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ложение №1 к запросу_Техническое задание</w:t>
      </w:r>
    </w:p>
    <w:p>
      <w:pPr>
        <w:pStyle w:val="Normal"/>
        <w:jc w:val="center"/>
        <w:rPr>
          <w:rFonts w:cs="Times New Roman"/>
          <w:b/>
          <w:b/>
          <w:bCs/>
          <w:lang w:val="en-US"/>
        </w:rPr>
      </w:pPr>
      <w:r>
        <w:rPr>
          <w:rFonts w:cs="Times New Roman"/>
          <w:b/>
          <w:bCs/>
          <w:lang w:val="en-US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Техническое задание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31"/>
        <w:tabs>
          <w:tab w:val="clear" w:pos="708"/>
          <w:tab w:val="left" w:pos="426" w:leader="none"/>
        </w:tabs>
        <w:spacing w:lineRule="auto" w:line="276"/>
        <w:ind w:hanging="0"/>
        <w:rPr/>
      </w:pPr>
      <w:r>
        <w:rPr>
          <w:sz w:val="22"/>
          <w:szCs w:val="22"/>
        </w:rPr>
        <w:t xml:space="preserve">1. Наименование МТР, работ, услуг: Поставка </w:t>
      </w:r>
      <w:bookmarkStart w:id="0" w:name="_Hlk173581084"/>
      <w:r>
        <w:rPr>
          <w:sz w:val="22"/>
          <w:szCs w:val="22"/>
        </w:rPr>
        <w:t>строительных</w:t>
      </w:r>
      <w:r>
        <w:rPr>
          <w:rStyle w:val="Style18"/>
          <w:sz w:val="22"/>
          <w:szCs w:val="22"/>
        </w:rPr>
        <w:t xml:space="preserve"> </w:t>
      </w:r>
      <w:r>
        <w:rPr>
          <w:sz w:val="22"/>
          <w:szCs w:val="22"/>
        </w:rPr>
        <w:t>материалов</w:t>
      </w:r>
      <w:bookmarkEnd w:id="0"/>
      <w:r>
        <w:rPr>
          <w:sz w:val="22"/>
          <w:szCs w:val="22"/>
        </w:rPr>
        <w:t>.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2. Задача (цель, проект), для реализации которой приобретаются данные МТР, работы, услуги: для производства ремонтно-строительных работ зданий и сооружений силами ремонтно-строительного цеха на объектах предприятия.</w:t>
      </w:r>
    </w:p>
    <w:p>
      <w:pPr>
        <w:pStyle w:val="31"/>
        <w:tabs>
          <w:tab w:val="clear" w:pos="708"/>
          <w:tab w:val="left" w:pos="426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>3. Функции, которые будут выполнять приобретаемые МТР, работы, услуги в рамках реализации задачи или проекта: для обеспечения благоприятных условий работ на предприятии для работников (в соответствии с требованиями к помещениям административно-бытового и производственного назначения).</w:t>
      </w:r>
    </w:p>
    <w:p>
      <w:pPr>
        <w:pStyle w:val="31"/>
        <w:tabs>
          <w:tab w:val="clear" w:pos="708"/>
          <w:tab w:val="left" w:pos="426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4. Технические требования к МТР, работам, услугам (технические характеристики, условия эксплуатации, габариты; требования к материалам, используемым при выполнении работ / оказании услуг, и т.п.) и количество МТР /объем работ/объем услуг (при формировании, учитывать складские остатки на начало планируемого периода поставки):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5386"/>
        <w:gridCol w:w="992"/>
        <w:gridCol w:w="1418"/>
      </w:tblGrid>
      <w:tr>
        <w:trPr>
          <w:trHeight w:val="4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Наименование Товара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Технические характеристики Това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Количество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2"/>
                <w:szCs w:val="22"/>
                <w:lang w:val="en-US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2"/>
                <w:szCs w:val="22"/>
                <w:lang w:val="en-US"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Кирпич керамический полнотелый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 xml:space="preserve">Кирпич керамический полнотелый изготавливается в соответствии с ГОСТ 530-2012 «Кирпич и камень керамические. Общие технические условия». Прочность кирпича соответствует марки – М-150 (допустимая нагрузка на 1см2 – 150); коэффициент теплопроводности – 0,45-0,8 Вт/м; объемный вес 1500-1900 кг/м3. Размер: 250*120*65мм; класс морозостойкости -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en-US" w:eastAsia="ru-RU"/>
              </w:rPr>
              <w:t>F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50; средняя прочность 2,0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15 000</w:t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Лист гипсокартонный влагостойкий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Лист гипсокартонный влагостойкий (ГКЛВ) используется и изготавливается в соответствии с ГОСТ 6266-97 «Листы гипсокартонные. Технические условия». Применяется для обшивки стен, сухой стяжки полов, для устройства перегородок и облицовки различных конструкций; группа горючести Г1 </w:t>
            </w:r>
            <w:r>
              <w:rPr>
                <w:rFonts w:cs="Times New Roman"/>
                <w:sz w:val="22"/>
                <w:szCs w:val="22"/>
              </w:rPr>
              <w:t>по ГОСТу 30244-94; степень воспламеняемости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– В2; размер изделия - 2500*1200мм, толщина - 12,5мм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en-US" w:eastAsia="ru-RU"/>
              </w:rPr>
              <w:t>9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Сэндвич панели пластиковые ПВХ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эндвич-панели трехслойные на основе утеплителя из пенополистирола плотностью от 23 до 45 кг/м³, с обкладкой из поливинилхлоридного листа толщиной от 0,4 до 1,4 мм, плотностью от 1400 до 1500 кг/м³, толщиной панели – 24 мм, выпускаемые по ТУ 5772-001-90139871-2011 «Сэндвич панели из экструдированного и свободно вспененного пенополистирола с утеплителем и отделкой ПВХ».  Размеры изделия 1500*3000м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Сэндвич панели пластиковые ПВХ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эндвич-панели трехслойные на основе утеплителя из пенополистирола плотностью от 23 до 45 кг/м³, с обкладкой из поливинилхлоридного листа толщиной от 0,4 до 1,4 мм, плотностью от 1400 до 1500 кг/м³, толщиной панели – 10 мм, выпускаемые по ТУ 5772-001-90139871-2011 «Сэндвич панели из экструдированного и свободно вспененного пенополистирола с утеплителем и отделкой ПВХ».  Размеры изделия 1500*3000м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10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лей для керамической и керамогранитной плитки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 xml:space="preserve"> ЕК-3000 UNIVERSAL или эквивалент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Состав: цементное вяжущее, минеральные наполнители, фракционированный песок, модифицирующие добавки. ГОСТ 56387-2018 «Смеси сухие строительные клеевые на цементном связующем. Технические условия»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Цвет - серы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Максимальный размер зерна - 0,63 мм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Время жизни раствора не менее - 4 ч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Открытое время не менее - 15 мин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Время корректировки плитки - 15 мин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Расход смеси при работе шпателем 6*6 - 2,8 кг/м2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Толщина слоя - 3-6 мм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Можно затирать швы через - 24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 000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 xml:space="preserve">Плиты керамические (керамогранит) для полов 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меры: 300х300мм, толщина не менее 7,0 мм, НГМ (неглазурованная (нескользящая), матовая плита), цветная. Плотность керамогранита для пола – 1450 кг на м3. Водопоглащение не более 0,5%. Предел прочности при изгибе не менее 35 мПа. Изностойкость (для неглазурованных) не более 0,18 г/см2. Изготовление и использование регламентируется ГОСТ Р 57141-2016</w:t>
            </w:r>
            <w:r>
              <w:rPr>
                <w:rFonts w:cs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«Плиты керамические (керамогранитные). Технические условия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300 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роительная лента серпянка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ерпянка представляет собой самоклеящуюся ленту с липким слоем, предназначена для проклейки швов, стыков, трещин, с размером ячеек 1-4 мм, шириной 50 мм, длина 90 м. Серпянка должна соответствовать требованиям технических условий ТУ 8388-18414328-001-00 и изготавливаться по технологическому регламенту, утвержденному в установленном порядке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Эмаль ПФ-115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Эмаль ПФ-115 используется для наружных и внутренних работ. Состав: пентафталевый лак – 28%, диоксид титана – 62%, уайт-спирит – 10%. Изготовление и использование ЛКМ регламентируется ГОСТ Р 51691-2008 «Материалы лакокрасочные. Эмали. Общие технические условия».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Тип покрытия – глянцевый, цвет – белый. Разбавитель – растворитель; расход ЛКМ – 0,1-0,18 кг/м2; время высыхания при 20 град С – до 24 ч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Краска интерьерная воднодисперсионная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"Акромар" или эквивалент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Состав: водная дисперсия стирол-акрилового полимера, пигмент, наполнитель, модифицирующие добавки. ГОСТ 28196-89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Цвет - белый</w:t>
            </w:r>
          </w:p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Растворитель - вода</w:t>
            </w:r>
          </w:p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Рекомендуемые условия нанесения - в 2 слоя при t выше +5С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Расход на однослойное покрытие - 150 г/м2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Время высыхания при t+18-20С и относительной влажности 80% - 2 ча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0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Грунт глубокого проникновения»VERNOV» ВД-АК-0110 или эквивалент 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Грунтовка глубокого проникновения предназначена для предварительной подготовки различных поверхностей перед нанесением различных отделочных материалов, соответствует ГОСТ 52020-2003 «Материалы лакокрасочные водно-дисперсионные. Общие технические условия». Основа – акрил, разбавитель – вода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творитель Р-4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творитель Р-4 предназначен в качестве растворителя для ЛКМ и др. Состав: ацетон – 26%, толуол – 62%, бутилацетат – 2%. Изготовление и использование регламентируется ГОСТ 7827-74 «Растворители марок Р-4, Р-4А, Р-5. Р-5А. Р-12 для лакокрасочных материалов. Технические условия». Фасовка 0,5 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львент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Основная составная часть продукта – это смесь ароматических углеводородов, их содержание колеблется в пределах 56%, в сольвент входят: нафтены; парафины; непредельные циклические углеводороды, предназначен в качестве растворителя для лакокрасочных материалов (эмали, лаки, промывные жидкости). Изготовление и использование регламентируется ГОСТ 10214-78 «Сольвент нефтяной. Технические условия». </w:t>
              <w:b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айт-спирит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>Уайт-спирит – это нефтепродукт, который получается в результате перегонки и очистки сырой нефти, состоящий из углеводородов, применяется в качестве растворителя для красок и грунтовок, для обезжиривания поверхностей, очистки от загрязнений сложными химическими элементами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Изготовление и использование регламентируется ГОСТ 3134-78 «Уайт-спирит. Технические условия». </w:t>
              <w:b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линтус напольный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интус напольный пластиковый с кабелем-каналом, цвет – серо-голубо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. Изделия предназначаются для внутренней отделки (установки) в помещениях всех типов зданий, для отделки мебели и других бытовых целей. Размеры: 55(65) х 22(23) мм, длиной 2,5 м, сечение планки кабель-канала 20мм.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ГОСТ 19111-2001 «Изделия погонажные профильные поливинилхлоридные для внутренней отделки. Технические условия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0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голок наружный (к плинтусу)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Размеры: 55(65) х 30 мм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ГОСТ 19111-2011 «Изделия погонажные профильные поливинилхлоридные для внутренней отделки. Технические условия»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10 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голок внутренний (к плинтусу)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Размеры: 55(65) х 30 мм.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ГОСТ 19111-2011 «Изделия погонажные профильные поливинилхлоридные для внутренней отделки. Технические условия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единитель (к плинтусу)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Размеры: 55(65) х 19,4 мм.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ГОСТ 19111-2011 «Изделия погонажные профильные поливинилхлоридные для внутренней отделки. Технические условия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>Заглушка торцовая (к плинтусу)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глушка торцовая левая, правая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Размеры: 55(65) х 19,4 мм.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ГОСТ 19111-2011 «Изделия погонажные профильные поливинилхлоридные для внутренней отделки. Технические условия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пл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15 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ерметик силиконовый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Герметик силиконовый, цвет – прозрачный, предназначается для герметизации и скрепления металлических и неметаллических сборочных узлов, используемых в транспортных средствах. Изготовление и использование герметика силиконового регламентируется ГОСТ Р 57400-2017 «Клеи и герметики силиконовые. Классификация». Основа – силикон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ерметик силиконовый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ерметик силиконовый, цвет – белый, предназначается для герметизации и скрепления металлических и неметаллических сборочных узлов, используемых в транспортных средствах. Изготовление и использование герметика силиконового регламентируется ГОСТ Р 57400-2017 «Клеи и герметики силиконовые. Классификация». Основа – силикон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на монтажная</w:t>
            </w:r>
            <w:r>
              <w:rPr>
                <w:rFonts w:cs="Arial" w:ascii="Arial" w:hAnsi="Arial"/>
                <w:color w:val="333333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MAKROFLEX  (под монтажный пистолет) или эквивалент 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на монтажная применяется для заполнения и теплоизоляции зазоров в примыканиях строительных конструкций (в том числе швов, щелей, пустот), для заполнения отверстий и полостей в местах прокладки инженерных коммуникаций зданий и сооружений, локальной теплоизоляции строительных конструкций зданий и сооружений (для утепления поверхностей примыканий к оконным, дверным конструкциям и т. п., а также для ремонта), монтажа (приклеивания) строительных изделий и деталей при выполнении строительных и отделочных работ. Изготовление и использование клея монтажного регламентируется ГОСТ 59599-2021 «Пена монтажная однокомпонентная полиуретановая в аэрозольной упаковке. Общие технические условия»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Основа –полиуретан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0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филь оцинкованный стоечный ПС 60/27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Размеры: 60х27х0,6 мм, длина – 3 м.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Профиль 60/27 изготавливается в соответствии с ТУ 24.33.20-003-68239965-2017 из прочной оцинкованной стали толщиной 0,6 мм. Предназначен для создания каркасов для монтажа подвесного или натяжного потолка, выравнивания стен и других конструкций различной сложности. Стандартная длина профилей составляет 3 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0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филь оцинкованный направляющий ПН 27/28/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Размеры: 27х28х0,5(0,6) мм, длина – 3м.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рофиль 27/28 изготавливается в соответствии с ТУ 24.33.20-003-68239965-2017 из прочной оцинкованной стали толщиной 0,6 мм. </w:t>
            </w:r>
            <w:r>
              <w:rPr>
                <w:rFonts w:cs="Times New Roman"/>
                <w:color w:val="000000"/>
                <w:sz w:val="22"/>
                <w:szCs w:val="22"/>
              </w:rPr>
              <w:t>Характеристики: толщина металла - 0,6 мм; ширина - 28 мм; высота - 27 мм; длина - 3 м; вес - 1.15 кг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анель потолочная ПВХ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анель потолочная поливинилхлоридная – отделочный материал, изготавливаемый из поливинилхлорида – пластмассы, которая плохо горит и обладает химической стойкостью, они состоят из двух тонких листов пластика, соединенных между собой множеством ребер жесткости. Тип покрытия – матовая, длина панели – 3000,0 мм, ширина – 240,0мм, толщина – 7,5мм. цвет – белый. Использование и изготовление регламентируется ГОСТ Р 58324-2018</w:t>
            </w:r>
            <w:r>
              <w:rPr>
                <w:rFonts w:cs="Times New Roman"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«Потолки подвесные. Общие технические условия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сок строительный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сок строительный с плотностью зерен от 2,0 до 2,8 г/см куб. и смеси природных песков и песков из отсевов дробления, предназначенные для применения в качестве заполнителей тяжелых, легких, мелкозернистых, ячеистых и силикатных бетонов, строительных растворов, сухих строительных смесей. Использование и изготовление регламентируется ГОСТ 8736-2014 «Песок для строительных работ. Технические условия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уб.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2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рунт-эмаль 3 в 1 по металлу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рунт-эмаль 3 в 1 по металлу используется для окрашивания различных видов металла: стали, оцинковки, алюминия, нержавейки, применяться как для наружных работ, так и для внутренних. Изготовление и использование ЛКМ регламентируется ГОСТ Р 51691-2008 «Материалы лакокрасочные. Эмали. Общие технические условия». Цвет – серый (</w:t>
            </w:r>
            <w:r>
              <w:rPr>
                <w:rFonts w:cs="Times New Roman"/>
                <w:sz w:val="22"/>
                <w:szCs w:val="22"/>
                <w:lang w:val="en-US"/>
              </w:rPr>
              <w:t>RAL</w:t>
            </w:r>
            <w:r>
              <w:rPr>
                <w:rFonts w:cs="Times New Roman"/>
                <w:sz w:val="22"/>
                <w:szCs w:val="22"/>
              </w:rPr>
              <w:t xml:space="preserve"> – 7004), основа – алкидная, тип покрытия – глянцевый, разбавитель – растворитель, плотность – 1,20 – 1,30 г/см3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Грунтовка бетон-контакт </w:t>
            </w:r>
            <w:r>
              <w:rPr>
                <w:rFonts w:cs="Times New Roman"/>
                <w:sz w:val="22"/>
                <w:szCs w:val="22"/>
                <w:lang w:val="en-US"/>
              </w:rPr>
              <w:t>Vernov</w:t>
            </w:r>
            <w:r>
              <w:rPr>
                <w:rFonts w:cs="Times New Roman"/>
                <w:sz w:val="22"/>
                <w:szCs w:val="22"/>
              </w:rPr>
              <w:t xml:space="preserve"> или эквивален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рунтовка бетон-контакт применяется при работах по штукатурке бетона или ж/б поверхностей, служит для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равнивания потолков в панельных сооружениях,</w:t>
            </w:r>
          </w:p>
          <w:p>
            <w:pPr>
              <w:pStyle w:val="Normal"/>
              <w:tabs>
                <w:tab w:val="clear" w:pos="708"/>
                <w:tab w:val="left" w:pos="40" w:leader="none"/>
                <w:tab w:val="left" w:pos="323" w:leader="none"/>
              </w:tabs>
              <w:spacing w:before="0" w:after="0"/>
              <w:contextualSpacing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 xml:space="preserve">штукатурки по старой краске, отдельных участков деревянных конструктивных элементов «сырой» штукатуркой. Изготовление и использование изделий регламентируется ГОСТ Р 52020-2003 «Материалы лакокрасочные водно-дисперсионные. Общие технические условия».  </w:t>
            </w:r>
          </w:p>
          <w:p>
            <w:pPr>
              <w:pStyle w:val="Normal"/>
              <w:tabs>
                <w:tab w:val="clear" w:pos="708"/>
                <w:tab w:val="left" w:pos="40" w:leader="none"/>
                <w:tab w:val="left" w:pos="323" w:leader="none"/>
              </w:tabs>
              <w:spacing w:before="0" w:after="0"/>
              <w:contextualSpacing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>Расход 200-600 г/м² в зависимости от впитывающей способности рабочей поверхности</w:t>
            </w:r>
          </w:p>
          <w:p>
            <w:pPr>
              <w:pStyle w:val="Normal"/>
              <w:tabs>
                <w:tab w:val="clear" w:pos="708"/>
                <w:tab w:val="left" w:pos="40" w:leader="none"/>
                <w:tab w:val="left" w:pos="323" w:leader="none"/>
              </w:tabs>
              <w:spacing w:before="0" w:after="0"/>
              <w:contextualSpacing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>Время высыхания бетон-контакта от 1 до 12 часов</w:t>
            </w:r>
          </w:p>
          <w:p>
            <w:pPr>
              <w:pStyle w:val="Normal"/>
              <w:tabs>
                <w:tab w:val="clear" w:pos="708"/>
                <w:tab w:val="left" w:pos="40" w:leader="none"/>
                <w:tab w:val="left" w:pos="323" w:leader="none"/>
              </w:tabs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отность порядка 1,38 г/см3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0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>Линокром ТПП «Технониколь» или эвкивален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Линокром ТПП - кровельный и гидроизоляционный материал с полимерной пленкой; применяется в качестве промежуточного и нижнего слоя в многослойном кровельном ковре, а также для устройства гидроизоляции строительных конструкций. Произведен согласно СТО 72746455-3.1.13-2015. Теплостойкость не менее 80 град. С, длина – 15,0 м, ширина – 1,0 м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инокром ТКП «Технониколь» или эвкивален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Times New Roman"/>
                <w:sz w:val="22"/>
                <w:szCs w:val="22"/>
              </w:rPr>
              <w:t>Линокром К - кровельный материал с крупнозернистой посыпкой с лицевой стороны и полимерной пленкой с наплавляемой стороны полотна; применяется для устройства верхнего слоя в многослойном кровельном ковре. Произведен согласно СТО 72746455-3.1.13-2015. Теплостойкость не менее 80 град. С, длина – 10,0 м, ширина – 1,0 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укатурка гипсовая «Волма-слой» или эквивален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Штукатурка гипсовая ВОЛМА-Слой - сухая штукатурная смесь на основе натурального гипса, легкого заполнителя, минеральных наполнителей и модифицирующих добавок, обеспечивающих высокую адгезию, водоудерживающую способность и оптимальное время работы, применяется для внутренних отделочных работ. Расход сухой смеси при толщине 10 мм – 8-9 кг/1м2; </w:t>
            </w:r>
            <w:r>
              <w:rPr>
                <w:rFonts w:cs="Times New Roman"/>
                <w:sz w:val="22"/>
                <w:szCs w:val="22"/>
                <w:lang w:val="en-US"/>
              </w:rPr>
              <w:t>min</w:t>
            </w:r>
            <w:r>
              <w:rPr>
                <w:rFonts w:cs="Times New Roman"/>
                <w:sz w:val="22"/>
                <w:szCs w:val="22"/>
              </w:rPr>
              <w:t xml:space="preserve"> толщина слоя – 5-30 мм; </w:t>
            </w:r>
            <w:r>
              <w:rPr>
                <w:rFonts w:cs="Times New Roman"/>
                <w:sz w:val="22"/>
                <w:szCs w:val="22"/>
                <w:lang w:val="en-US"/>
              </w:rPr>
              <w:t>max</w:t>
            </w:r>
            <w:r>
              <w:rPr>
                <w:rFonts w:cs="Times New Roman"/>
                <w:sz w:val="22"/>
                <w:szCs w:val="22"/>
              </w:rPr>
              <w:t xml:space="preserve"> толщина слоя – 60 мм; время высыхания – 5-7 суток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00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Бетон класса В7,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Бетон класса В7,5 по ГОСТ 26633-2015 с доставкой 4 рей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куб.м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20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 xml:space="preserve">Бетон класса В25.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en-US" w:eastAsia="ru-RU"/>
              </w:rPr>
              <w:t>F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100,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en-US" w:eastAsia="ru-RU"/>
              </w:rPr>
              <w:t>W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 xml:space="preserve">Бетон класса В25.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en-US" w:eastAsia="ru-RU"/>
              </w:rPr>
              <w:t>F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 xml:space="preserve">100,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en-US" w:eastAsia="ru-RU"/>
              </w:rPr>
              <w:t>W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4 по ГОСТ 26633-2015 с доставкой 13 рей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куб.м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80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Смесь для приготовления жаростойкого бето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 xml:space="preserve">Смесь огнеупорная для приготовления жаростойкого бетона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en-US" w:eastAsia="ru-RU"/>
              </w:rPr>
              <w:t>BR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 xml:space="preserve"> с классом по предельно допустимой температуры не ниже И4 по ГОСТ 20910-20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тонн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13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 xml:space="preserve">Арматура А240, </w:t>
            </w:r>
            <w:r>
              <w:rPr>
                <w:rFonts w:eastAsia="Symbol" w:cs="Symbol" w:ascii="Symbol" w:hAnsi="Symbol"/>
                <w:bCs/>
                <w:color w:val="000000"/>
                <w:sz w:val="22"/>
                <w:szCs w:val="22"/>
                <w:lang w:eastAsia="ru-RU"/>
              </w:rPr>
              <w:t>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en-US" w:eastAsia="ru-RU"/>
              </w:rPr>
              <w:t xml:space="preserve">12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м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 xml:space="preserve">Арматура ГОСТ 34028-2016,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en-US" w:eastAsia="ru-RU"/>
              </w:rPr>
              <w:t>L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общ. =132,0 п.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118,80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 xml:space="preserve">Арматура А240, </w:t>
            </w:r>
            <w:r>
              <w:rPr>
                <w:rFonts w:eastAsia="Symbol" w:cs="Symbol" w:ascii="Symbol" w:hAnsi="Symbol"/>
                <w:bCs/>
                <w:color w:val="000000"/>
                <w:sz w:val="22"/>
                <w:szCs w:val="22"/>
                <w:lang w:eastAsia="ru-RU"/>
              </w:rPr>
              <w:t>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6 м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 xml:space="preserve">Арматура А240, </w:t>
            </w:r>
            <w:r>
              <w:rPr>
                <w:rFonts w:eastAsia="Symbol" w:cs="Symbol" w:ascii="Symbol" w:hAnsi="Symbol"/>
                <w:bCs/>
                <w:color w:val="000000"/>
                <w:sz w:val="22"/>
                <w:szCs w:val="22"/>
                <w:lang w:eastAsia="ru-RU"/>
              </w:rPr>
              <w:t>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 xml:space="preserve">6 мм по ГОСТ 34028-2016,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en-US" w:eastAsia="ru-RU"/>
              </w:rPr>
              <w:t>L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общ.=180,0 п.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41,40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 xml:space="preserve">Арматура А240, </w:t>
            </w:r>
            <w:r>
              <w:rPr>
                <w:rFonts w:eastAsia="Symbol" w:cs="Symbol" w:ascii="Symbol" w:hAnsi="Symbol"/>
                <w:bCs/>
                <w:color w:val="000000"/>
                <w:sz w:val="22"/>
                <w:szCs w:val="22"/>
                <w:lang w:eastAsia="ru-RU"/>
              </w:rPr>
              <w:t>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20 м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 xml:space="preserve">Арматура А240, </w:t>
            </w:r>
            <w:r>
              <w:rPr>
                <w:rFonts w:eastAsia="Symbol" w:cs="Symbol" w:ascii="Symbol" w:hAnsi="Symbol"/>
                <w:bCs/>
                <w:color w:val="000000"/>
                <w:sz w:val="22"/>
                <w:szCs w:val="22"/>
                <w:lang w:eastAsia="ru-RU"/>
              </w:rPr>
              <w:t>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 xml:space="preserve">20 мм по ГОСТ 34028-2016,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en-US" w:eastAsia="ru-RU"/>
              </w:rPr>
              <w:t>L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общ.=24,0 п.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60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 xml:space="preserve">Арматура А400, </w:t>
            </w:r>
            <w:r>
              <w:rPr>
                <w:rFonts w:eastAsia="Symbol" w:cs="Symbol" w:ascii="Symbol" w:hAnsi="Symbol"/>
                <w:bCs/>
                <w:color w:val="000000"/>
                <w:sz w:val="22"/>
                <w:szCs w:val="22"/>
                <w:lang w:eastAsia="ru-RU"/>
              </w:rPr>
              <w:t>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12 м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 xml:space="preserve">Арматура А400, </w:t>
            </w:r>
            <w:r>
              <w:rPr>
                <w:rFonts w:eastAsia="Symbol" w:cs="Symbol" w:ascii="Symbol" w:hAnsi="Symbol"/>
                <w:bCs/>
                <w:color w:val="000000"/>
                <w:sz w:val="22"/>
                <w:szCs w:val="22"/>
                <w:lang w:eastAsia="ru-RU"/>
              </w:rPr>
              <w:t>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 xml:space="preserve">12 мм по ГОСТ 34028-2016,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en-US" w:eastAsia="ru-RU"/>
              </w:rPr>
              <w:t>L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общ.=6240,0 п.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5616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 xml:space="preserve">Арматура А400, </w:t>
            </w:r>
            <w:r>
              <w:rPr>
                <w:rFonts w:eastAsia="Symbol" w:cs="Symbol" w:ascii="Symbol" w:hAnsi="Symbol"/>
                <w:bCs/>
                <w:color w:val="000000"/>
                <w:sz w:val="22"/>
                <w:szCs w:val="22"/>
                <w:lang w:eastAsia="ru-RU"/>
              </w:rPr>
              <w:t>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en-US" w:eastAsia="ru-RU"/>
              </w:rPr>
              <w:t>1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4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м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 xml:space="preserve">Арматура А400, </w:t>
            </w:r>
            <w:r>
              <w:rPr>
                <w:rFonts w:eastAsia="Symbol" w:cs="Symbol" w:ascii="Symbol" w:hAnsi="Symbol"/>
                <w:bCs/>
                <w:color w:val="000000"/>
                <w:sz w:val="22"/>
                <w:szCs w:val="22"/>
                <w:lang w:eastAsia="ru-RU"/>
              </w:rPr>
              <w:t>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 xml:space="preserve">14 мм по ГОСТ 34028-2016,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en-US" w:eastAsia="ru-RU"/>
              </w:rPr>
              <w:t>L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общ.=180,0 п.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217,8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Уголок стальной 50х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 xml:space="preserve">Уголок стальной 50х5 по ГОСТ 8509-93,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en-US" w:eastAsia="ru-RU"/>
              </w:rPr>
              <w:t>L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общ.=60,0 п.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п.м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226,20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 xml:space="preserve">Лист 1100х1100,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en-US" w:eastAsia="ru-RU"/>
              </w:rPr>
              <w:t>t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 xml:space="preserve"> =4 м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 xml:space="preserve">Листовой горячекатаный прокат 1100х1100,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en-US" w:eastAsia="ru-RU"/>
              </w:rPr>
              <w:t>t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 xml:space="preserve"> =4 мм ГОСТ 19903-2015,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en-US" w:eastAsia="ru-RU"/>
              </w:rPr>
              <w:t>S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=1,20 кв.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37,70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 xml:space="preserve">Полоса 100х1100,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en-US" w:eastAsia="ru-RU"/>
              </w:rPr>
              <w:t>t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 xml:space="preserve"> =4 м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 xml:space="preserve">Листовой горячекатаный прокат 100х1100,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en-US" w:eastAsia="ru-RU"/>
              </w:rPr>
              <w:t>t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 xml:space="preserve"> =4 мм ГОСТ 19903-2015. Кол-во: 6 шт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20,80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 xml:space="preserve">Лист стальной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en-US" w:eastAsia="ru-RU"/>
              </w:rPr>
              <w:t>t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 xml:space="preserve"> =10 м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 xml:space="preserve">Листовой горячекатаный прокат,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en-US" w:eastAsia="ru-RU"/>
              </w:rPr>
              <w:t>t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 xml:space="preserve"> =10 мм ГОСТ 19903-20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т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2,2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 xml:space="preserve">Труба стальная </w:t>
            </w:r>
            <w:r>
              <w:rPr>
                <w:rFonts w:eastAsia="Symbol" w:cs="Symbol" w:ascii="Symbol" w:hAnsi="Symbol"/>
                <w:bCs/>
                <w:color w:val="000000"/>
                <w:sz w:val="22"/>
                <w:szCs w:val="22"/>
                <w:lang w:eastAsia="ru-RU"/>
              </w:rPr>
              <w:t>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48х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 xml:space="preserve">Труба стальная </w:t>
            </w:r>
            <w:r>
              <w:rPr>
                <w:rFonts w:eastAsia="Symbol" w:cs="Symbol" w:ascii="Symbol" w:hAnsi="Symbol"/>
                <w:bCs/>
                <w:color w:val="000000"/>
                <w:sz w:val="22"/>
                <w:szCs w:val="22"/>
                <w:lang w:eastAsia="ru-RU"/>
              </w:rPr>
              <w:t>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48х3 по ГОСТ 10704-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п.м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1,50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Швеллер №14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Швеллер №14П по ГОСТ 8240-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п.м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12,0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Болт 2.1 М30х600  09Г2С-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Болт 2.1 М30х600 09 Г2С-4 ГОСТ 24379.1-2012, с комплектом гайка+шайб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компл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18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 xml:space="preserve">Проволока вязальная </w:t>
            </w:r>
            <w:r>
              <w:rPr>
                <w:rFonts w:eastAsia="Symbol" w:cs="Symbol" w:ascii="Symbol" w:hAnsi="Symbol"/>
                <w:bCs/>
                <w:color w:val="000000"/>
                <w:sz w:val="22"/>
                <w:szCs w:val="22"/>
                <w:lang w:eastAsia="ru-RU"/>
              </w:rPr>
              <w:t>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 xml:space="preserve">1,2 мм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 xml:space="preserve">Проволока вязальная </w:t>
            </w:r>
            <w:r>
              <w:rPr>
                <w:rFonts w:eastAsia="Symbol" w:cs="Symbol" w:ascii="Symbol" w:hAnsi="Symbol"/>
                <w:bCs/>
                <w:color w:val="000000"/>
                <w:sz w:val="22"/>
                <w:szCs w:val="22"/>
                <w:lang w:eastAsia="ru-RU"/>
              </w:rPr>
              <w:t>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1,2 мм (1,2-О-Ч ГОСТ 3282-74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50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Грунт-Эмаль по ржавчине 3 в 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Грунт-Эмаль по ржавчине 3 в 1 суперпрочная ГОСТ Р 51693-2000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литр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Плёнка полиэтиленовая 200 мк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 xml:space="preserve">Плёнка полиэтиленовая 200 мкм по ГОСТ 10354-82 Ширина рукава 1500 мм.; 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val="en-US" w:eastAsia="ru-RU"/>
              </w:rPr>
              <w:t>L</w:t>
            </w: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=100,0 п.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рулло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Обмазочная гидроизоляц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Мастика гидроизоляционная битумная для фундамен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к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18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Гидроизоляция рулонн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Линокром ТПП 1х15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руллон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Заготовка 50х150х6000 обработанное консерванто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Заготовка 50х150х6000 из хвойных пород, сорт 2 по ГОСТ 8486-86, обработанное консервант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куб.м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Фанера 24 м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Фанера ламинированная (Финская) 24 мм, 1220x2440 мм, сорт 1/2 (гл/с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лис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  <w:lang w:eastAsia="ru-RU"/>
              </w:rPr>
              <w:t>75</w:t>
            </w:r>
          </w:p>
        </w:tc>
      </w:tr>
    </w:tbl>
    <w:p>
      <w:pPr>
        <w:pStyle w:val="31"/>
        <w:tabs>
          <w:tab w:val="clear" w:pos="708"/>
          <w:tab w:val="left" w:pos="426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tabs>
          <w:tab w:val="clear" w:pos="708"/>
          <w:tab w:val="left" w:pos="426" w:leader="none"/>
        </w:tabs>
        <w:spacing w:lineRule="auto" w:line="276"/>
        <w:ind w:hanging="0"/>
        <w:rPr>
          <w:sz w:val="24"/>
        </w:rPr>
      </w:pPr>
      <w:r>
        <w:rPr>
          <w:sz w:val="24"/>
        </w:rPr>
        <w:t>5. Требования к поставщику/подрядчику (опыт работы, наличие лицензий, сертификатов, квалифицированного персонала, необходимой техники и т.п.) – не предусмотрено.</w:t>
      </w:r>
    </w:p>
    <w:p>
      <w:pPr>
        <w:pStyle w:val="31"/>
        <w:tabs>
          <w:tab w:val="clear" w:pos="708"/>
          <w:tab w:val="left" w:pos="426" w:leader="none"/>
        </w:tabs>
        <w:spacing w:lineRule="auto" w:line="276"/>
        <w:ind w:hanging="0"/>
        <w:rPr>
          <w:sz w:val="24"/>
        </w:rPr>
      </w:pPr>
      <w:r>
        <w:rPr>
          <w:sz w:val="24"/>
        </w:rPr>
        <w:t xml:space="preserve">6. Послепродажное обслуживание (наличие в регионе эксплуатации сервисных центров, сроки гарантии, периодичность технического обслуживания и т.п.): </w:t>
      </w:r>
      <w:r>
        <w:rPr>
          <w:rFonts w:eastAsia="Arial Unicode MS" w:cs="Mangal;Mangal"/>
          <w:kern w:val="2"/>
          <w:sz w:val="24"/>
          <w:lang w:eastAsia="zh-CN" w:bidi="hi-IN"/>
        </w:rPr>
        <w:t>Товар должен поставляться с не менее чем 50% запасом срока годности.</w:t>
      </w:r>
    </w:p>
    <w:p>
      <w:pPr>
        <w:pStyle w:val="31"/>
        <w:tabs>
          <w:tab w:val="clear" w:pos="708"/>
          <w:tab w:val="left" w:pos="426" w:leader="none"/>
        </w:tabs>
        <w:spacing w:lineRule="auto" w:line="276"/>
        <w:ind w:hanging="0"/>
        <w:rPr>
          <w:sz w:val="24"/>
        </w:rPr>
      </w:pPr>
      <w:r>
        <w:rPr>
          <w:b/>
          <w:bCs/>
          <w:sz w:val="24"/>
        </w:rPr>
        <w:t>7. Предпочтительный срок (дата, период) поставки МТР / выполнения работ / оказания услуг:</w:t>
      </w:r>
      <w:r>
        <w:rPr>
          <w:sz w:val="24"/>
        </w:rPr>
        <w:t xml:space="preserve"> </w:t>
      </w:r>
      <w:r>
        <w:rPr>
          <w:rFonts w:eastAsia="Times New Roman"/>
          <w:bCs/>
          <w:iCs/>
          <w:sz w:val="24"/>
        </w:rPr>
        <w:t xml:space="preserve">Поставка Товара осуществляется в течение 10 (Десяти) рабочих дней с момента заключения Договора. </w:t>
      </w:r>
    </w:p>
    <w:p>
      <w:pPr>
        <w:pStyle w:val="31"/>
        <w:tabs>
          <w:tab w:val="clear" w:pos="708"/>
          <w:tab w:val="left" w:pos="426" w:leader="none"/>
        </w:tabs>
        <w:spacing w:lineRule="auto" w:line="276"/>
        <w:ind w:hanging="0"/>
        <w:rPr>
          <w:sz w:val="24"/>
        </w:rPr>
      </w:pPr>
      <w:r>
        <w:rPr>
          <w:b/>
          <w:bCs/>
          <w:sz w:val="24"/>
        </w:rPr>
        <w:t>8. Место (указывается регион/если целесообразно указать адрес, то указывается адрес) поставки МТР / выполнения работ / оказания услуг:</w:t>
      </w:r>
      <w:r>
        <w:rPr>
          <w:sz w:val="24"/>
        </w:rPr>
        <w:t xml:space="preserve"> </w:t>
      </w:r>
      <w:r>
        <w:rPr>
          <w:rFonts w:eastAsia="Times New Roman"/>
          <w:bCs/>
          <w:iCs/>
          <w:sz w:val="24"/>
        </w:rPr>
        <w:t>Поставка осуществляется по адресу: Республика Марий Эл, г. Йошкар-Ола, ул. Суворова, д. 26.</w:t>
      </w:r>
    </w:p>
    <w:p>
      <w:pPr>
        <w:pStyle w:val="31"/>
        <w:tabs>
          <w:tab w:val="clear" w:pos="708"/>
          <w:tab w:val="left" w:pos="426" w:leader="none"/>
        </w:tabs>
        <w:spacing w:lineRule="auto" w:line="240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  <w:t>9. Иное:</w:t>
      </w:r>
    </w:p>
    <w:p>
      <w:pPr>
        <w:pStyle w:val="31"/>
        <w:tabs>
          <w:tab w:val="clear" w:pos="708"/>
          <w:tab w:val="left" w:pos="426" w:leader="none"/>
        </w:tabs>
        <w:ind w:hanging="0"/>
        <w:rPr/>
      </w:pPr>
      <w:r>
        <w:rPr>
          <w:rFonts w:eastAsia="Arial Unicode MS" w:cs="Mangal;Mangal"/>
          <w:kern w:val="2"/>
          <w:sz w:val="24"/>
          <w:lang w:eastAsia="zh-CN" w:bidi="hi-IN"/>
        </w:rPr>
        <w:tab/>
        <w:t>Товар должен соответствовать действующим государственным стандартам на каждый вид материала, техническим условиям ГОСТ Р 59139-2020, дата введения 2021-06-01, санитарным нормам СанПиН 2.2.3.1384-03, требованиям пожаробезопасности Федеральный закон от 22.07.2008 N 123-ФЗ (ред. от 30.04.2021) "Технический регламент о требованиях пожарной безопасности", энергетической эффективности, утвержденными на данный вид Товара.</w:t>
      </w:r>
    </w:p>
    <w:p>
      <w:pPr>
        <w:pStyle w:val="31"/>
        <w:tabs>
          <w:tab w:val="clear" w:pos="708"/>
          <w:tab w:val="left" w:pos="426" w:leader="none"/>
        </w:tabs>
        <w:ind w:hanging="0"/>
        <w:rPr/>
      </w:pPr>
      <w:r>
        <w:rPr>
          <w:rFonts w:eastAsia="Times New Roman" w:cs="Times New Roman"/>
          <w:kern w:val="2"/>
          <w:sz w:val="24"/>
          <w:lang w:eastAsia="zh-CN" w:bidi="hi-IN"/>
        </w:rPr>
        <w:t xml:space="preserve"> </w:t>
      </w:r>
      <w:r>
        <w:rPr>
          <w:rFonts w:eastAsia="Arial Unicode MS" w:cs="Mangal;Mangal"/>
          <w:kern w:val="2"/>
          <w:sz w:val="24"/>
          <w:lang w:eastAsia="zh-CN" w:bidi="hi-IN"/>
        </w:rPr>
        <w:tab/>
        <w:t>Товар должен быть новым, с датой изготовления не ранее 2023 года, не бывшим в употреблении, не бывшим в эксплуатации, не должен быть восстановленным, не должен иметь дефектов.</w:t>
      </w:r>
    </w:p>
    <w:p>
      <w:pPr>
        <w:pStyle w:val="31"/>
        <w:tabs>
          <w:tab w:val="clear" w:pos="708"/>
          <w:tab w:val="left" w:pos="426" w:leader="none"/>
        </w:tabs>
        <w:ind w:hanging="0"/>
        <w:rPr/>
      </w:pPr>
      <w:r>
        <w:rPr>
          <w:rFonts w:eastAsia="Arial Unicode MS" w:cs="Mangal;Mangal"/>
          <w:kern w:val="2"/>
          <w:sz w:val="24"/>
          <w:lang w:eastAsia="zh-CN" w:bidi="hi-IN"/>
        </w:rPr>
        <w:tab/>
        <w:t>Одновременно с передачей Товара передаются все необходимые принадлежности Товара, а также все относящиеся к нему документы – паспорт, гарантийный талон, сертификат соответствия Товара требованиям технических регламентов «Федеральный закон от 30.12.2009 N 384-ФЗ (ред. от 02.07.2013) Ст. 34, положениям, стандартам, сводов правил, установленных для данного вида Товара, инструкция по эксплуатации, а также иные документы, подтверждающие качество Товара, предусмотренные законодательством Российской Федерации.</w:t>
      </w:r>
    </w:p>
    <w:p>
      <w:pPr>
        <w:pStyle w:val="31"/>
        <w:tabs>
          <w:tab w:val="clear" w:pos="708"/>
          <w:tab w:val="left" w:pos="426" w:leader="none"/>
        </w:tabs>
        <w:ind w:hanging="0"/>
        <w:rPr>
          <w:rFonts w:eastAsia="Arial Unicode MS" w:cs="Mangal;Mangal"/>
          <w:kern w:val="2"/>
          <w:sz w:val="24"/>
          <w:lang w:eastAsia="zh-CN" w:bidi="hi-IN"/>
        </w:rPr>
      </w:pPr>
      <w:r>
        <w:rPr>
          <w:rFonts w:eastAsia="Arial Unicode MS" w:cs="Mangal;Mangal"/>
          <w:kern w:val="2"/>
          <w:sz w:val="24"/>
          <w:lang w:eastAsia="zh-CN" w:bidi="hi-IN"/>
        </w:rPr>
        <w:tab/>
        <w:t>Упаковка и тара Товара должна обеспечивать сохранность при транспортировке и хранении. Упаковка должна быть завода-производителя, без повреждений и нарушений целостности.</w:t>
      </w:r>
    </w:p>
    <w:p>
      <w:pPr>
        <w:pStyle w:val="31"/>
        <w:tabs>
          <w:tab w:val="clear" w:pos="708"/>
          <w:tab w:val="left" w:pos="426" w:leader="none"/>
        </w:tabs>
        <w:ind w:hanging="0"/>
        <w:rPr>
          <w:rFonts w:eastAsia="Arial Unicode MS" w:cs="Mangal;Mangal"/>
          <w:kern w:val="2"/>
          <w:sz w:val="22"/>
          <w:szCs w:val="22"/>
          <w:u w:val="single"/>
          <w:lang w:eastAsia="zh-CN" w:bidi="hi-IN"/>
        </w:rPr>
      </w:pPr>
      <w:r>
        <w:rPr>
          <w:rFonts w:eastAsia="Arial Unicode MS" w:cs="Mangal;Mangal"/>
          <w:kern w:val="2"/>
          <w:sz w:val="22"/>
          <w:szCs w:val="22"/>
          <w:u w:val="single"/>
          <w:lang w:eastAsia="zh-CN" w:bidi="hi-IN"/>
        </w:rPr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right"/>
      <w:textAlignment w:val="baseline"/>
    </w:pPr>
    <w:rPr>
      <w:rFonts w:ascii="Times New Roman" w:hAnsi="Times New Roman" w:eastAsia="Arial Unicode MS" w:cs="Mangal;Mang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M">
    <w:name w:val="m_Простой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3">
    <w:name w:val="Пункт-3 Знак"/>
    <w:qFormat/>
    <w:rPr>
      <w:rFonts w:ascii="Times New Roman" w:hAnsi="Times New Roman" w:eastAsia="Calibri" w:cs="Times New Roman"/>
      <w:sz w:val="28"/>
      <w:szCs w:val="24"/>
    </w:rPr>
  </w:style>
  <w:style w:type="character" w:styleId="Style17">
    <w:name w:val="Абзац списка Знак"/>
    <w:basedOn w:val="Style14"/>
    <w:qFormat/>
    <w:rPr/>
  </w:style>
  <w:style w:type="character" w:styleId="99">
    <w:name w:val="Стиль99"/>
    <w:qFormat/>
    <w:rPr>
      <w:sz w:val="24"/>
    </w:rPr>
  </w:style>
  <w:style w:type="character" w:styleId="101">
    <w:name w:val="Стиль101"/>
    <w:qFormat/>
    <w:rPr>
      <w:sz w:val="24"/>
    </w:rPr>
  </w:style>
  <w:style w:type="character" w:styleId="Style18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Текст выноски Знак"/>
    <w:qFormat/>
    <w:rPr>
      <w:rFonts w:ascii="Segoe UI" w:hAnsi="Segoe UI" w:eastAsia="Arial Unicode MS" w:cs="Mangal;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false"/>
      <w:jc w:val="left"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Footer">
    <w:name w:val="Footer"/>
    <w:basedOn w:val="Normal"/>
    <w:pPr>
      <w:widowControl/>
      <w:suppressAutoHyphens w:val="false"/>
      <w:jc w:val="left"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M1">
    <w:name w:val="m_ПростойТекст"/>
    <w:basedOn w:val="Normal"/>
    <w:qFormat/>
    <w:pPr>
      <w:widowControl/>
      <w:suppressAutoHyphens w:val="false"/>
      <w:jc w:val="both"/>
      <w:textAlignment w:val="auto"/>
    </w:pPr>
    <w:rPr>
      <w:rFonts w:eastAsia="Calibri" w:cs="Times New Roman"/>
      <w:kern w:val="0"/>
      <w:lang w:bidi="ar-SA"/>
    </w:rPr>
  </w:style>
  <w:style w:type="paragraph" w:styleId="31">
    <w:name w:val="Пункт-3"/>
    <w:basedOn w:val="Normal"/>
    <w:qFormat/>
    <w:pPr>
      <w:widowControl/>
      <w:suppressAutoHyphens w:val="false"/>
      <w:spacing w:lineRule="auto" w:line="288"/>
      <w:ind w:firstLine="567"/>
      <w:jc w:val="both"/>
      <w:textAlignment w:val="auto"/>
    </w:pPr>
    <w:rPr>
      <w:rFonts w:eastAsia="Calibri" w:cs="Times New Roman"/>
      <w:kern w:val="0"/>
      <w:sz w:val="28"/>
      <w:lang w:bidi="ar-SA"/>
    </w:rPr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jc w:val="left"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Mangal"/>
      <w:color w:val="auto"/>
      <w:kern w:val="2"/>
      <w:sz w:val="24"/>
      <w:szCs w:val="24"/>
      <w:lang w:val="ru-RU" w:eastAsia="zh-CN" w:bidi="hi-I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5:11:00Z</dcterms:created>
  <dc:creator>Румянцева Ольга Николаевна</dc:creator>
  <dc:description/>
  <cp:keywords/>
  <dc:language>en-US</dc:language>
  <cp:lastModifiedBy>Бариева Ильнара Илдусовна</cp:lastModifiedBy>
  <cp:lastPrinted>2024-07-29T08:05:00Z</cp:lastPrinted>
  <dcterms:modified xsi:type="dcterms:W3CDTF">2024-08-15T06:31:00Z</dcterms:modified>
  <cp:revision>56</cp:revision>
  <dc:subject/>
  <dc:title/>
</cp:coreProperties>
</file>