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1 к запросу_Техническое зада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21"/>
        <w:ind w:left="0" w:hanging="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cs="Times New Roman" w:ascii="Times New Roman" w:hAnsi="Times New Roman"/>
        </w:rPr>
        <w:t xml:space="preserve">1.  Наименование МТР, работ, услуг: </w:t>
      </w:r>
      <w:r>
        <w:rPr>
          <w:rFonts w:eastAsia="Times New Roman" w:cs="Times New Roman" w:ascii="Times New Roman" w:hAnsi="Times New Roman"/>
          <w:sz w:val="24"/>
          <w:lang w:eastAsia="ar-SA"/>
        </w:rPr>
        <w:t>Поставка климатической камеры влаги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2. Задача (цель, проект), для реализации которой приобретаются данные МТР, работы, услуги: </w:t>
      </w:r>
      <w:r>
        <w:rPr>
          <w:sz w:val="24"/>
        </w:rPr>
        <w:t>проведени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испытаний на </w:t>
      </w:r>
      <w:r>
        <w:rPr>
          <w:sz w:val="24"/>
          <w:lang w:val="ru-RU"/>
        </w:rPr>
        <w:t>воздействие повышенной влажности</w:t>
      </w:r>
      <w:r>
        <w:rPr>
          <w:sz w:val="24"/>
        </w:rPr>
        <w:t xml:space="preserve">.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4"/>
        </w:rPr>
        <w:tab/>
        <w:t xml:space="preserve">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3. Функции, которые будут выполнять приобретаемые МТР, работы, услуги в рамках реализации задачи или проекта:</w:t>
      </w:r>
      <w:r>
        <w:rPr>
          <w:sz w:val="22"/>
          <w:szCs w:val="22"/>
          <w:lang w:val="ru-RU"/>
        </w:rPr>
        <w:t xml:space="preserve"> о</w:t>
      </w:r>
      <w:r>
        <w:rPr>
          <w:sz w:val="24"/>
        </w:rPr>
        <w:t>пределени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пособности изделий сохранять внешний вид и параметры после воздействия </w:t>
      </w:r>
      <w:r>
        <w:rPr>
          <w:sz w:val="24"/>
          <w:lang w:val="ru-RU"/>
        </w:rPr>
        <w:t>повышенной влажности</w:t>
      </w:r>
      <w:r>
        <w:rPr>
          <w:sz w:val="24"/>
        </w:rPr>
        <w:t>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2"/>
          <w:szCs w:val="22"/>
        </w:rPr>
        <w:t>4. Технические требования к МТР, работам, услугам (технические характеристики, условия эксплуатации, габариты; требования к материалам, используемым при выполнении работ / оказании услуг, и т.п.) и количество МТР / объем работ / объем услуг (при формировании, учитывать складские остатки на начало планируемого периода поставки):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хнические требования: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иматическая камера влаги должна иметь следующие характеристики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24"/>
        <w:gridCol w:w="800"/>
        <w:gridCol w:w="566"/>
        <w:gridCol w:w="5862"/>
      </w:tblGrid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Наименование Оборуд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Ед. изм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Ко-во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Характеристики </w:t>
            </w:r>
          </w:p>
          <w:p>
            <w:pPr>
              <w:pStyle w:val="Normal"/>
              <w:widowControl/>
              <w:suppressAutoHyphens w:val="false"/>
              <w:spacing w:before="0" w:after="60"/>
              <w:ind w:firstLine="53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оставляемого Оборудования</w:t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Климатическая камера вла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39515" cy="2230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9515" cy="2230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5" w:type="dxa"/>
                                      <w:left w:w="60" w:type="dxa"/>
                                      <w:bottom w:w="45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3479"/>
                                    <w:gridCol w:w="24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kern w:val="0"/>
                                            <w:lang w:eastAsia="ru-RU" w:bidi="ar-SA"/>
                                          </w:rPr>
                                          <w:t xml:space="preserve">Техническая характеристи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kern w:val="0"/>
                                            <w:lang w:eastAsia="ru-RU" w:bidi="ar-SA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8"/>
                                            <w:tab w:val="center" w:pos="2960" w:leader="none"/>
                                          </w:tabs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Внешние размеры корпус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8"/>
                                            <w:tab w:val="center" w:pos="2960" w:leader="none"/>
                                          </w:tabs>
                                          <w:suppressAutoHyphens w:val="false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>В×Ш×Г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), мм, не бол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08"/>
                                            <w:tab w:val="left" w:pos="288" w:leader="none"/>
                                          </w:tabs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1800х950х16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Внутренние размеры рабочего объе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(В×Ш×Г), мм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500х500х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Вес оборудования, кг, не бол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Диапазон создаваемых (поддерживаемых) температур в рабочем объеме, ºС:</w:t>
                                          <w:br/>
                                          <w:t>минимальное значение, не боле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максимальное значение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>+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+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4" w:hRule="atLeast"/>
                                      <w:cantSplit w:val="true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Диапазон относительной влажности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10…98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Отклонение достигнутого значения температуры во внутреннем объеме от заданного, ºС, не бол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±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Амплитуда колебаний температуры в установившемся режиме, ºС, не бол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±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Диапазон поддержания влажности при температур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от 10 до 80 ºС, %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От 10 до 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Отклонение достигнутого значения относительной влажности в камере от заданного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±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Амплитуда колебаний относительной влажности в установившемся режиме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±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Скорость нагрева, ºС/мин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Полки 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lang w:eastAsia="ru-RU"/>
                                          </w:rPr>
                                          <w:t>съемные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,  шт., не мене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Крепления полки, комплект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 xml:space="preserve">Шаг регулировки высоты полок в рабочем объеме, мм, не боле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bCs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Допустимая нагрузка на полку, кг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3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Технологическое отверстие в рабочий объем, шт.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- на левой боковой стен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- на  правой боковой стен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Диаметр технологического отверстия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от 50 до 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Теплоизолирующая заглушка для технологического отверстия, 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hd w:fill="EEF9FF" w:val="clear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Материал внешнего корпус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37" w:right="13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сталь листовая, с защитным полимерным покрытие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Материал внутреннего корпуса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37" w:right="133" w:hanging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листовая полированная нержавеющая стал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 xml:space="preserve">Материал полок и крепл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37" w:right="133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листовая полированная нержавеющая сталь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 xml:space="preserve">Смотровое инспекционное окно в двери, размером (В 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val="en-US" w:eastAsia="ru-RU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 xml:space="preserve"> Ш), мм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200×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Встроенное освещение рабочего объема с выключателем на передней пан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Колеса (регулируемые, со стопорным механизмом), шт.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Ёмкость со сливным отверстием для сбора конденсата п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left"/>
                                          <w:textAlignment w:val="auto"/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открытой дверц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left"/>
                                          <w:textAlignment w:val="auto"/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Система дренажа для вывода конденсата из внутренн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left"/>
                                          <w:textAlignment w:val="auto"/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объема каме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center"/>
                                          <w:textAlignment w:val="auto"/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налич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center"/>
                                          <w:textAlignment w:val="auto"/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center"/>
                                          <w:textAlignment w:val="auto"/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налич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both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Панель управл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Цветная/ сенсорное упра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Диагональ дисплея, дюйм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>Обогрев смотрового окна и по контуру прилегания двери 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kern w:val="0"/>
                                            <w:lang w:eastAsia="ru-RU" w:bidi="ar-SA"/>
                                          </w:rPr>
                                          <w:t xml:space="preserve">рабочему объему для предотвращения образования рос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налич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Режим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Непрерывный/долговремен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Управление режимами работы обору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программируемый контролле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Программируемые режимы работы контролл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- количество программ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- шагов в каждой программе, с возможностью повторения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9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- запись параметров работы в реальном времени в архив с возможностью экспорта этих записей в формат Exc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Налич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Потребляемая мощность, кВт, не более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Напряжение питания, В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380±1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3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ind w:firstLine="82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Защита оборудова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ind w:firstLine="82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 xml:space="preserve">- от неправильной последовательности фаз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ind w:firstLine="82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- от перегрева всех электродвигателей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ind w:firstLine="82"/>
                                          <w:jc w:val="left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 xml:space="preserve">- от  перегрева рабочего объема (отдельный термостат, выполняющий отключение питания электронагревателей)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ind w:firstLine="82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- от высокого и низкого давления в холодильном конту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textAlignment w:val="auto"/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kern w:val="0"/>
                                            <w:lang w:eastAsia="ru-RU" w:bidi="ar-SA"/>
                                          </w:rPr>
                                          <w:t>наличи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4.45pt;height:1756.2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45" w:type="dxa"/>
                                <w:left w:w="60" w:type="dxa"/>
                                <w:bottom w:w="45" w:type="dxa"/>
                                <w:right w:w="60" w:type="dxa"/>
                              </w:tblCellMar>
                            </w:tblPr>
                            <w:tblGrid>
                              <w:gridCol w:w="347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 xml:space="preserve">Техническая характеристи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2960" w:leader="none"/>
                                    </w:tabs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Внешние размеры корпус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2960" w:leader="none"/>
                                    </w:tabs>
                                    <w:suppressAutoHyphens w:val="false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В×Ш×Г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), мм, не бол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1800х950х1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Внутренние размеры рабочего объе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(В×Ш×Г), мм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00х500х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ес оборудования, кг, не бол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апазон создаваемых (поддерживаемых) температур в рабочем объеме, ºС:</w:t>
                                    <w:br/>
                                    <w:t>минимальное значение, не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аксимальное значение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+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+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апазон относительной влажности, %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0…9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тклонение достигнутого значения температуры во внутреннем объеме от заданного, ºС, не бол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±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мплитуда колебаний температуры в установившемся режиме, ºС, не бол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±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апазон поддержания влажности при температу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от 10 до 80 ºС, %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т 10 до 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тклонение достигнутого значения относительной влажности в камере от заданного, %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±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мплитуда колебаний относительной влажности в установившемся режиме, %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±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корость нагрева, ºС/мин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Полки 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eastAsia="ru-RU"/>
                                    </w:rPr>
                                    <w:t>съемн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,  шт., не менее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репления полки, комплект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Шаг регулировки высоты полок в рабочем объеме, мм, не более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bCs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Допустимая нагрузка на полку, кг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хнологическое отверстие в рабочий объем, шт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- на левой боковой стен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- на  правой боковой стен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Диаметр технологического отверстия, м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от 50 до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Теплоизолирующая заглушка для технологического отверстия, шт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hd w:fill="EEF9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Материал внешнего корпус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7" w:right="1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таль листовая, с защитным полимерным покрыт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Материал внутреннего корпус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7" w:right="133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листовая полированная нержавеющая ст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Материал полок и креплен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7" w:right="1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листовая полированная нержавеющая ста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Смотровое инспекционное окно в двери, размером (В 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val="en-US" w:eastAsia="ru-RU"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 Ш), мм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200×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Встроенное освещение рабочего объема с выключателем на передней панел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Колеса (регулируемые, со стопорным механизмом), шт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Ёмкость со сливным отверстием для сбора конденсата пр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left"/>
                                    <w:textAlignment w:val="auto"/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открытой дверц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left"/>
                                    <w:textAlignment w:val="auto"/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Система дренажа для вывода конденсата из внутренн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left"/>
                                    <w:textAlignment w:val="auto"/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объема камер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textAlignment w:val="auto"/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textAlignment w:val="auto"/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textAlignment w:val="auto"/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Панель управлени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Цветная/ сенсорное у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Диагональ дисплея, дюйм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>Обогрев смотрового окна и по контуру прилегания двери 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kern w:val="0"/>
                                      <w:lang w:eastAsia="ru-RU" w:bidi="ar-SA"/>
                                    </w:rPr>
                                    <w:t xml:space="preserve">рабочему объему для предотвращения образования росы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епрерывный/долговре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Управление режимами работы оборудов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программируемый контролл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Программируемые режимы работы контроллера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- количество программ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- шагов в каждой программе, с возможностью повторения, не мене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- запись параметров работы в реальном времени в архив с возможностью экспорта этих записей в формат Exce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Потребляемая мощность, кВт, не боле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Напряжение питания, В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380±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82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Защита оборуд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82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- от неправильной последовательности фаз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82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- от перегрева всех электродвигателей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82"/>
                                    <w:jc w:val="left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- от  перегрева рабочего объема (отдельный термостат, выполняющий отключение питания электронагревателей)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firstLine="82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- от высокого и низкого давления в холодильном контур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textAlignment w:val="auto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Все детали оборудования и крепеж должны быть выполнены из коррозионностойких материалов или иметь антикоррозионное покрытие.</w:t>
      </w:r>
    </w:p>
    <w:p>
      <w:pPr>
        <w:pStyle w:val="Normal"/>
        <w:ind w:firstLine="426"/>
        <w:jc w:val="both"/>
        <w:rPr/>
      </w:pPr>
      <w:r>
        <w:rPr/>
        <w:t>Схема электропитания должна содержать систему защиты от сбоя питающей сети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Все </w:t>
      </w:r>
      <w:r>
        <w:rPr>
          <w:sz w:val="24"/>
        </w:rPr>
        <w:t>средства измерения, входящие в состав оборудования, в момент поставки должны быть поверены, срок с момента подписания акта приемки оборудования до следующей поверки не менее 2/3 межповерочного интервала</w:t>
      </w:r>
      <w:r>
        <w:rPr>
          <w:sz w:val="24"/>
          <w:lang w:val="ru-RU"/>
        </w:rPr>
        <w:t>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rPr>
          <w:sz w:val="24"/>
          <w:szCs w:val="18"/>
        </w:rPr>
      </w:pPr>
      <w:r>
        <w:rPr>
          <w:sz w:val="24"/>
          <w:szCs w:val="18"/>
        </w:rPr>
        <w:t>Поставщик должен обеспечить</w:t>
      </w:r>
      <w:r>
        <w:rPr>
          <w:sz w:val="24"/>
        </w:rPr>
        <w:t xml:space="preserve"> </w:t>
      </w:r>
      <w:r>
        <w:rPr>
          <w:sz w:val="24"/>
          <w:szCs w:val="18"/>
        </w:rPr>
        <w:t>проведение</w:t>
      </w:r>
      <w:r>
        <w:rPr>
          <w:sz w:val="24"/>
          <w:szCs w:val="18"/>
          <w:lang w:val="ru-RU"/>
        </w:rPr>
        <w:t xml:space="preserve"> на территории Заказчика</w:t>
      </w:r>
      <w:r>
        <w:rPr>
          <w:sz w:val="24"/>
          <w:szCs w:val="18"/>
        </w:rPr>
        <w:t xml:space="preserve"> первичной аттестаций оборудования по ГОСТ Р 8.568-2017, ГОСТ РВ 0008-002-2013</w:t>
      </w:r>
      <w:r>
        <w:rPr>
          <w:sz w:val="24"/>
          <w:szCs w:val="18"/>
          <w:shd w:fill="FFFFFF" w:val="clear"/>
        </w:rPr>
        <w:t xml:space="preserve"> организацией аккредитованной ГНМЦ МО РФ</w:t>
      </w:r>
      <w:r>
        <w:rPr>
          <w:sz w:val="24"/>
          <w:szCs w:val="18"/>
          <w:shd w:fill="FFFFFF" w:val="clear"/>
          <w:lang w:val="ru-RU"/>
        </w:rPr>
        <w:t xml:space="preserve"> или </w:t>
      </w:r>
      <w:r>
        <w:rPr>
          <w:bCs/>
          <w:sz w:val="24"/>
        </w:rPr>
        <w:t>ФГУП «ВНИИФТРИ</w:t>
      </w:r>
      <w:r>
        <w:rPr>
          <w:bCs/>
        </w:rPr>
        <w:t>»</w:t>
      </w:r>
      <w:r>
        <w:rPr>
          <w:sz w:val="24"/>
          <w:szCs w:val="18"/>
          <w:shd w:fill="FFFFFF" w:val="clear"/>
        </w:rPr>
        <w:t xml:space="preserve"> на право выполнения данных работ</w:t>
      </w:r>
      <w:r>
        <w:rPr>
          <w:sz w:val="24"/>
          <w:szCs w:val="18"/>
          <w:shd w:fill="FFFFFF" w:val="clear"/>
          <w:lang w:val="ru-RU"/>
        </w:rPr>
        <w:t>,</w:t>
      </w:r>
      <w:r>
        <w:rPr>
          <w:sz w:val="24"/>
          <w:szCs w:val="18"/>
          <w:shd w:fill="FFFFFF" w:val="clear"/>
        </w:rPr>
        <w:t xml:space="preserve"> с разработкой программы и методики аттестации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firstLine="284"/>
        <w:rPr/>
      </w:pPr>
      <w:r>
        <w:rPr>
          <w:sz w:val="24"/>
        </w:rPr>
        <w:t>По итогам аттестации оборудование должно иметь комплект документов, включая аттестат, протокол первичной аттестации, программу и методику первичной (периодической) аттестации, экспертное заключение по результатам метрологической экспертизы программы и методики аттестации</w:t>
      </w:r>
      <w:r>
        <w:rPr/>
        <w:t>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firstLine="284"/>
        <w:rPr/>
      </w:pPr>
      <w:r>
        <w:rPr>
          <w:sz w:val="24"/>
        </w:rPr>
        <w:t>После выполнения первичной аттестации согласно ГОСТ Р 8.568-2017, ГОСТ РВ 0008-002-2013 сторонами подписывается акт ввода в эксплуатацию оборудования.</w:t>
      </w:r>
    </w:p>
    <w:p>
      <w:pPr>
        <w:pStyle w:val="Normal"/>
        <w:ind w:firstLine="284"/>
        <w:jc w:val="both"/>
        <w:rPr/>
      </w:pPr>
      <w:r>
        <w:rPr/>
        <w:t>В случае отрицательного результата предварительной приемки и/или первичной аттестации, оборудование признается не соответствующим требованиям технического задания и Договора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lang w:eastAsia="ru-RU" w:bidi="ar-SA"/>
        </w:rPr>
        <w:t>Требования к эксплуатационной документации (на русском языке)</w:t>
      </w:r>
      <w:r>
        <w:rPr/>
        <w:t>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087"/>
        <w:gridCol w:w="1593"/>
        <w:gridCol w:w="143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Размер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Знач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Формуляр (паспорт) </w:t>
            </w:r>
            <w:r>
              <w:rPr>
                <w:rFonts w:eastAsia="Calibri"/>
                <w:bCs/>
              </w:rPr>
              <w:t>оборудования</w:t>
            </w:r>
            <w:r>
              <w:rPr/>
              <w:t xml:space="preserve"> на русском языке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уководство по эксплуатации и обслуживанию </w:t>
            </w:r>
            <w:r>
              <w:rPr>
                <w:rFonts w:eastAsia="Calibri"/>
                <w:bCs/>
              </w:rPr>
              <w:t xml:space="preserve">оборудования </w:t>
            </w:r>
            <w:r>
              <w:rPr>
                <w:rFonts w:eastAsia="Calibri"/>
              </w:rPr>
              <w:t>(на русском язык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</w:t>
            </w:r>
            <w:r>
              <w:rPr>
                <w:szCs w:val="18"/>
                <w:shd w:fill="FFFFFF" w:val="clear"/>
              </w:rPr>
              <w:t xml:space="preserve"> и методика</w:t>
            </w:r>
            <w:r>
              <w:rPr>
                <w:rFonts w:eastAsia="Calibri"/>
              </w:rPr>
              <w:t xml:space="preserve"> первичной </w:t>
            </w:r>
            <w:r>
              <w:rPr/>
              <w:t xml:space="preserve">(периодической) </w:t>
            </w:r>
            <w:r>
              <w:rPr>
                <w:rFonts w:eastAsia="Calibri"/>
              </w:rPr>
              <w:t xml:space="preserve">аттестации </w:t>
            </w:r>
            <w:r>
              <w:rPr>
                <w:rFonts w:eastAsia="Calibri"/>
                <w:bCs/>
              </w:rPr>
              <w:t xml:space="preserve">оборудования, </w:t>
            </w:r>
            <w:r>
              <w:rPr/>
              <w:t>экспертное заключение по результатам метрологической экспертизы программы и методики аттест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аспорта и методики поверки всех средств измерения, входящих в состав </w:t>
            </w:r>
            <w:r>
              <w:rPr>
                <w:rFonts w:eastAsia="Calibri"/>
                <w:bCs/>
              </w:rPr>
              <w:t>оборуд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мплек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пии свидетельств об утверждении типа средств измерений входящих в состав </w:t>
            </w:r>
            <w:r>
              <w:rPr>
                <w:rFonts w:eastAsia="Calibri"/>
                <w:bCs/>
              </w:rPr>
              <w:t>оборуд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идетельства о первичной поверке всех средств измерения, входящих в состав </w:t>
            </w:r>
            <w:r>
              <w:rPr>
                <w:rFonts w:eastAsia="Calibri"/>
                <w:bCs/>
              </w:rPr>
              <w:t>оборуд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4"/>
        </w:rPr>
        <w:tab/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 xml:space="preserve">5. Требования к поставщику/подрядчику (опыт работы, наличие лицензий, сертификатов, квалифицированного персонала, необходимой техники и т.п.)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ab/>
        <w:t>Поставщик должен обладать опытом поставок аналогичного предмету закупки оборудования и предоставить информацию о предприятиях в России, где эксплуатируется данная модель установки (справка о перечне и объемах выполнения аналогичных договоров)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6. Послепродажное обслуживание (наличие в регионе эксплуатации сервисных центров, сроки гарантии, периодичность технического обслуживания и т.п.) </w:t>
      </w:r>
    </w:p>
    <w:p>
      <w:pPr>
        <w:pStyle w:val="Normal"/>
        <w:ind w:firstLine="851"/>
        <w:jc w:val="both"/>
        <w:rPr/>
      </w:pPr>
      <w:r>
        <w:rPr/>
        <w:t xml:space="preserve">Средняя наработка оборудования на отказ – не менее 10 000 часов. </w:t>
      </w:r>
    </w:p>
    <w:p>
      <w:pPr>
        <w:pStyle w:val="Normal"/>
        <w:ind w:firstLine="851"/>
        <w:jc w:val="both"/>
        <w:rPr/>
      </w:pPr>
      <w:r>
        <w:rPr/>
        <w:t>Средний срок службы – не менее 10 лет.</w:t>
      </w:r>
    </w:p>
    <w:p>
      <w:pPr>
        <w:pStyle w:val="Normal"/>
        <w:ind w:firstLine="851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Calibri"/>
        </w:rPr>
        <w:t>Сроки гарантии - не менее 12 месяцев с момента ввода оборудования в эксплуатацию</w:t>
      </w:r>
    </w:p>
    <w:p>
      <w:pPr>
        <w:pStyle w:val="Normal"/>
        <w:ind w:firstLine="601"/>
        <w:jc w:val="both"/>
        <w:rPr/>
      </w:pPr>
      <w:r>
        <w:rPr>
          <w:rFonts w:eastAsia="Calibri"/>
        </w:rPr>
        <w:t>Гарантия качества оборудования распространяется на все узлы, детали, запасные части, расходные материалы</w:t>
      </w:r>
      <w:r>
        <w:rPr/>
        <w:t>,</w:t>
      </w:r>
      <w:r>
        <w:rPr>
          <w:rFonts w:eastAsia="Calibri"/>
        </w:rPr>
        <w:t xml:space="preserve"> входящие в комплектацию оборудования</w:t>
      </w:r>
      <w:r>
        <w:rPr/>
        <w:t>.</w:t>
      </w:r>
    </w:p>
    <w:p>
      <w:pPr>
        <w:pStyle w:val="Normal"/>
        <w:ind w:firstLine="601"/>
        <w:jc w:val="both"/>
        <w:rPr>
          <w:rFonts w:eastAsia="Calibri"/>
        </w:rPr>
      </w:pPr>
      <w:r>
        <w:rPr>
          <w:rFonts w:eastAsia="Calibri"/>
        </w:rPr>
        <w:t>Гарантийное обслуживание должно производиться полностью за счет Поставщика на территории (по месту нахождения) Заказчика, в соответствии с техническими требованиями производителя оборудования. При невозможности выполнить техническое обслуживание оборудования на территории (по месту нахождения) Заказчика, Поставщик обязан за свой счет осуществить транспортировку оборудования к месту проведения гарантийного обслуживания, а также возврат данного оборудования Заказчику, после гарантийного обслуживания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  <w:lang w:val="ru-RU"/>
        </w:rPr>
        <w:t>7</w:t>
      </w:r>
      <w:r>
        <w:rPr>
          <w:sz w:val="24"/>
        </w:rPr>
        <w:t>. Предпочтительный срок (дата, период) поставки МТР / выполнения работ / оказания услуг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щий срок поставки Оборудования - в течение 200 (Двухсот) календарных дней с даты подписания Договор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рок поставки Оборудования в течение 180 (Ста восьмидесяти) календарных дней с даты подписания Договор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ок проведения пуско-наладочных работ, инструктажа персонала и первичной аттестации в течение 20 (Двадцати) календарных дней после уведомления от Покупателя о готовности к проведению данных работ.</w:t>
      </w:r>
    </w:p>
    <w:p>
      <w:pPr>
        <w:pStyle w:val="Normal"/>
        <w:ind w:firstLine="601"/>
        <w:jc w:val="both"/>
        <w:rPr>
          <w:bCs/>
        </w:rPr>
      </w:pPr>
      <w:r>
        <w:rPr>
          <w:bCs/>
        </w:rPr>
        <w:t>Допускается поставка ранее предпочтительного срока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firstLine="601"/>
        <w:rPr>
          <w:sz w:val="24"/>
          <w:lang w:val="ru-RU"/>
        </w:rPr>
      </w:pPr>
      <w:r>
        <w:rPr>
          <w:sz w:val="24"/>
        </w:rPr>
        <w:t xml:space="preserve">В сроки поставки включается </w:t>
      </w:r>
      <w:r>
        <w:rPr>
          <w:sz w:val="24"/>
          <w:lang w:val="ru-RU"/>
        </w:rPr>
        <w:t xml:space="preserve">поставка на склад Покупателя, выполнение пуско-наладочных работ, </w:t>
      </w:r>
      <w:r>
        <w:rPr>
          <w:sz w:val="24"/>
        </w:rPr>
        <w:t xml:space="preserve">проведение </w:t>
      </w:r>
      <w:r>
        <w:rPr>
          <w:sz w:val="24"/>
          <w:shd w:fill="FFFFFF" w:val="clear"/>
        </w:rPr>
        <w:t xml:space="preserve"> </w:t>
      </w:r>
      <w:r>
        <w:rPr>
          <w:sz w:val="24"/>
        </w:rPr>
        <w:t>первичной аттестаций оборудования по ГОСТ Р 8.568-2017, ГОСТ РВ 0008-002-2013</w:t>
      </w:r>
      <w:r>
        <w:rPr>
          <w:sz w:val="24"/>
          <w:lang w:val="ru-RU"/>
        </w:rPr>
        <w:t xml:space="preserve"> и инструктаж не менее 2 работников предприятия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firstLine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>9. Место (указывается регион / если целесообразно указать адрес, то указывается адрес) поставки МТР / выполнения работ / оказания услуг</w:t>
      </w:r>
    </w:p>
    <w:p>
      <w:pPr>
        <w:pStyle w:val="Normal"/>
        <w:widowControl/>
        <w:spacing w:before="60" w:after="0"/>
        <w:ind w:firstLine="601"/>
        <w:jc w:val="both"/>
        <w:textAlignment w:val="auto"/>
        <w:rPr/>
      </w:pPr>
      <w:r>
        <w:rPr>
          <w:rFonts w:eastAsia="Times New Roman" w:cs="Times New Roman"/>
          <w:bCs/>
          <w:kern w:val="0"/>
          <w:lang w:eastAsia="ar-SA" w:bidi="ar-SA"/>
        </w:rPr>
        <w:t xml:space="preserve">Поставка оборудования должна осуществляться </w:t>
      </w:r>
      <w:r>
        <w:rPr>
          <w:rFonts w:eastAsia="Times New Roman" w:cs="Times New Roman"/>
          <w:kern w:val="0"/>
          <w:lang w:eastAsia="ar-SA" w:bidi="ar-SA"/>
        </w:rPr>
        <w:t xml:space="preserve">Поставщиком по адресу Покупателя: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/>
      </w:pPr>
      <w:r>
        <w:rPr>
          <w:rFonts w:eastAsia="Calibri" w:cs="Times New Roman"/>
          <w:kern w:val="0"/>
          <w:lang w:eastAsia="ru-RU" w:bidi="ar-SA"/>
        </w:rPr>
        <w:t>424003, Республика Марий Эл, г. Йошкар-Ола, ул. Суворова, 26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/>
      </w:pPr>
      <w:r>
        <w:rPr>
          <w:rFonts w:eastAsia="Calibri" w:cs="Times New Roman"/>
          <w:bCs/>
          <w:kern w:val="0"/>
          <w:lang w:eastAsia="ru-RU" w:bidi="ar-SA"/>
        </w:rPr>
        <w:tab/>
        <w:t>Поставщик должен заранее сообщить информацию о способах выгрузки оборудования и необходимых грузозахватных приспособлениях с указанием схем строповки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eastAsia="Calibri" w:cs="Times New Roman"/>
          <w:bCs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ab/>
        <w:t>Поставщик должен обеспечить упаковку оборудования, способную предотвратить его повреждение или порчу с учётом его длительного хранения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eastAsia="Calibri" w:cs="Times New Roman"/>
          <w:bCs/>
          <w:kern w:val="0"/>
          <w:sz w:val="24"/>
          <w:lang w:eastAsia="ru-RU" w:bidi="ar-SA"/>
        </w:rPr>
      </w:pPr>
      <w:r>
        <w:rPr>
          <w:rFonts w:eastAsia="Calibri" w:cs="Times New Roman"/>
          <w:bCs/>
          <w:kern w:val="0"/>
          <w:sz w:val="24"/>
          <w:lang w:eastAsia="ru-RU" w:bidi="ar-SA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10. Иное, при необходимости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rFonts w:eastAsia="Times New Roman" w:cs="Times New Roman"/>
          <w:kern w:val="0"/>
          <w:lang w:eastAsia="ru-RU" w:bidi="ar-SA"/>
        </w:rPr>
      </w:pPr>
      <w:r>
        <w:rPr/>
        <w:t xml:space="preserve">Поставляемое оборудование должно быть новым, работоспособным, не ранее 2024 г.в. (оборудованием, которое не было в употреблении, ремонте, в том числе, которое не было восстановлено, у которого не была осуществлена замена составных частей, не были восстановлены потребительские свойства, не собранными из восстановленных комплектующих, не являвшимся выставочным образцом). </w:t>
      </w:r>
    </w:p>
    <w:p>
      <w:pPr>
        <w:pStyle w:val="Normal"/>
        <w:ind w:firstLine="567"/>
        <w:jc w:val="both"/>
        <w:rPr/>
      </w:pPr>
      <w:r>
        <w:rPr/>
        <w:t>Оборудование должно содержать все необходимые расходные материалы для проведения проверки работоспособности и подтверждения технических характеристик оборудования.</w:t>
      </w:r>
    </w:p>
    <w:p>
      <w:pPr>
        <w:pStyle w:val="Normal"/>
        <w:ind w:firstLine="567"/>
        <w:jc w:val="both"/>
        <w:rPr/>
      </w:pPr>
      <w:r>
        <w:rPr/>
        <w:t>Доставка должна производиться в жесткой упаковке, обеспечивающей защиту оборудования от воздействий окружающей среды на всех этапах транспортировки, проведения погрузочно-разгрузочных работ и обеспечивающей дальнейшее функционирование оборудования с заявленными техническими и точностными характеристиками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Абзац списка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character" w:styleId="Style20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  <w:textAlignment w:val="auto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1">
    <w:name w:val="m_ПростойТекст"/>
    <w:basedOn w:val="Normal"/>
    <w:qFormat/>
    <w:pPr>
      <w:widowControl/>
      <w:suppressAutoHyphens w:val="false"/>
      <w:jc w:val="both"/>
      <w:textAlignment w:val="auto"/>
    </w:pPr>
    <w:rPr>
      <w:rFonts w:eastAsia="Calibri" w:cs="Times New Roman"/>
      <w:kern w:val="0"/>
      <w:lang w:val="en-US" w:bidi="ar-SA"/>
    </w:rPr>
  </w:style>
  <w:style w:type="paragraph" w:styleId="31">
    <w:name w:val="Пункт-3"/>
    <w:basedOn w:val="Normal"/>
    <w:qFormat/>
    <w:pPr>
      <w:widowControl/>
      <w:suppressAutoHyphens w:val="false"/>
      <w:spacing w:lineRule="auto" w:line="288"/>
      <w:ind w:firstLine="567"/>
      <w:jc w:val="both"/>
      <w:textAlignment w:val="auto"/>
    </w:pPr>
    <w:rPr>
      <w:rFonts w:eastAsia="Calibri" w:cs="Times New Roman"/>
      <w:kern w:val="0"/>
      <w:sz w:val="28"/>
      <w:lang w:val="en-US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Указатель1"/>
    <w:basedOn w:val="Normal"/>
    <w:qFormat/>
    <w:pPr>
      <w:widowControl/>
      <w:suppressLineNumbers/>
      <w:jc w:val="left"/>
      <w:textAlignment w:val="auto"/>
    </w:pPr>
    <w:rPr>
      <w:rFonts w:ascii="Arial" w:hAnsi="Arial" w:eastAsia="Times New Roman" w:cs="Tahoma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eastAsia="Times New Roman" w:cs="Times New Roman"/>
      <w:kern w:val="0"/>
      <w:lang w:bidi="ar-SA"/>
    </w:rPr>
  </w:style>
  <w:style w:type="paragraph" w:styleId="Style24">
    <w:name w:val="Дата"/>
    <w:basedOn w:val="Normal"/>
    <w:next w:val="Normal"/>
    <w:qFormat/>
    <w:pPr>
      <w:widowControl/>
      <w:suppressAutoHyphens w:val="false"/>
      <w:jc w:val="left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3:00Z</dcterms:created>
  <dc:creator>Румянцева Ольга Николаевна</dc:creator>
  <dc:description/>
  <cp:keywords/>
  <dc:language>en-US</dc:language>
  <cp:lastModifiedBy>Бариева Ильнара Илдусовна</cp:lastModifiedBy>
  <cp:lastPrinted>2024-07-23T15:59:00Z</cp:lastPrinted>
  <dcterms:modified xsi:type="dcterms:W3CDTF">2024-08-08T07:58:00Z</dcterms:modified>
  <cp:revision>40</cp:revision>
  <dc:subject/>
  <dc:title/>
</cp:coreProperties>
</file>