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rFonts w:cs="Times New Roman"/>
          <w:sz w:val="22"/>
          <w:szCs w:val="22"/>
        </w:rPr>
        <w:t>Приложение №1 к запросу_Техническое задани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</w:rPr>
      </w:pPr>
      <w:r>
        <w:rPr>
          <w:b/>
          <w:sz w:val="24"/>
        </w:rPr>
        <w:t xml:space="preserve">Наименование МТР, работ, услуг: 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rPr/>
      </w:pPr>
      <w:r>
        <w:rPr>
          <w:sz w:val="24"/>
        </w:rPr>
        <w:t xml:space="preserve">Разработка проектно-сметной документации с прохождением экспертизы по объекту: «Строительство сырьевого склада хранения химических веществ, ЛВЖ и ГЖ тарного типа», АО «Завод полупроводниковых приборов» г. Йошкар-Ола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eastAsia="Times New Roman"/>
          <w:bCs/>
          <w:color w:val="000000"/>
          <w:sz w:val="24"/>
        </w:rPr>
      </w:pPr>
      <w:r>
        <w:rPr>
          <w:b/>
          <w:sz w:val="24"/>
        </w:rPr>
        <w:t xml:space="preserve">Задача (цель, проект), для реализации которой приобретаются данные МТР, работы, услуги: </w:t>
      </w:r>
      <w:r>
        <w:rPr>
          <w:sz w:val="24"/>
        </w:rPr>
        <w:t xml:space="preserve">выполнение инженерных изысканий, разработка проектно-сметной документации с прохождением </w:t>
      </w:r>
      <w:r>
        <w:rPr>
          <w:color w:val="000000"/>
          <w:sz w:val="24"/>
        </w:rPr>
        <w:t xml:space="preserve">экспертизы в соответствии с законодательством о градостроительной деятельности </w:t>
      </w:r>
      <w:r>
        <w:rPr>
          <w:sz w:val="24"/>
        </w:rPr>
        <w:t xml:space="preserve">на строительство сырьевого склада хранения химических веществ, ЛВЖ и ГЖ тарного типа, относящегося к критериям строительства на опасном производственном объекте химической, нефтехимической и нефтеперерабатывающей промышленности, а также взрывопожарных и вредных производств, с целью расширения производственной инфраструктуры для увеличения выпуска металлокерамических корпусов», АО «Завод полупроводниковых приборов» г. Йошкар-Ол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4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, которые будут выполнять приобретаемые МТР, работы, услуги в рамках реализации задачи или проекта</w:t>
      </w:r>
      <w:r>
        <w:rPr>
          <w:rFonts w:cs="Times New Roman" w:ascii="Times New Roman" w:hAnsi="Times New Roman"/>
          <w:sz w:val="24"/>
          <w:szCs w:val="24"/>
        </w:rPr>
        <w:t>: на основании разработанной документации будет проведено строительство нового сырьевого склада химических материалов, ЛВЖ и ГЖ на территории АО «ЗПП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4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требования к МТР, работам, услугам (технические характеристики, условия эксплуатации, габариты; требования к материалам, используемым при выполнении работ / оказании услуг, и т.п.)  и количество МТР / объем работ / объем услуг (при формировании, учитывать складские остатки на начало планируемого периода поставки):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</w:rPr>
        <w:t>4.1.</w:t>
      </w:r>
      <w:r>
        <w:rPr>
          <w:rFonts w:cs="Times New Roman"/>
          <w:b/>
          <w:color w:val="FF0000"/>
        </w:rPr>
        <w:t xml:space="preserve"> </w:t>
      </w:r>
      <w:r>
        <w:rPr>
          <w:rFonts w:eastAsia="Times New Roman" w:cs="Times New Roman"/>
          <w:b/>
        </w:rPr>
        <w:t>Идентификационные признаки объекта</w:t>
      </w:r>
      <w:r>
        <w:rPr>
          <w:rFonts w:eastAsia="Times New Roman" w:cs="Times New Roman"/>
        </w:rPr>
        <w:t xml:space="preserve"> устанавливаются в соответствии со статьей 4 Федерального закона от 30 декабря 2009 г. N 384-ФЗ "Технический регламент о безопасности зданий и сооружений" (Собрание законодательства Российской Федерации, 2010, N 1, ст. 5; 2013, N 27, ст. 3477) и включают в себя:</w:t>
      </w:r>
    </w:p>
    <w:p>
      <w:pPr>
        <w:pStyle w:val="Normal"/>
        <w:shd w:fill="FFFFFF" w:val="clear"/>
        <w:ind w:right="141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4.1.1. Назначение: Объекты складских хозяйств, код 6.4.1.3 </w:t>
      </w:r>
    </w:p>
    <w:p>
      <w:pPr>
        <w:pStyle w:val="Normal"/>
        <w:shd w:fill="FFFFFF" w:val="clear"/>
        <w:ind w:right="141" w:hanging="0"/>
        <w:jc w:val="both"/>
        <w:rPr/>
      </w:pPr>
      <w:r>
        <w:rPr>
          <w:rFonts w:eastAsia="Times New Roman" w:cs="Times New Roman"/>
        </w:rPr>
        <w:t>4.1.2. 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: нет</w:t>
      </w:r>
    </w:p>
    <w:p>
      <w:pPr>
        <w:pStyle w:val="Normal"/>
        <w:shd w:fill="FFFFFF" w:val="clear"/>
        <w:ind w:right="141" w:hanging="0"/>
        <w:jc w:val="both"/>
        <w:rPr/>
      </w:pPr>
      <w:r>
        <w:rPr>
          <w:rFonts w:eastAsia="Times New Roman" w:cs="Times New Roman"/>
        </w:rPr>
        <w:t>4.1.3. Возможность возникновения опасных природных процессов и явлений и техногенных воздействий на территории, на которой будет осуществляться строительство объекта: возможность существует. Летучие ядовитые вещества (этанол, метанол, хлор) в результате аварий, пожаров, взрывов и иных техногенных явлений.</w:t>
      </w:r>
    </w:p>
    <w:p>
      <w:pPr>
        <w:pStyle w:val="Normal"/>
        <w:shd w:fill="FFFFFF" w:val="clear"/>
        <w:ind w:right="141" w:hanging="0"/>
        <w:jc w:val="both"/>
        <w:rPr/>
      </w:pPr>
      <w:r>
        <w:rPr>
          <w:rFonts w:eastAsia="Times New Roman" w:cs="Times New Roman"/>
        </w:rPr>
        <w:t>4.1.4. Принадлежность к опасным производственным объектам: класс функциональной пожарной опасности Ф5.2 – складские объекты.</w:t>
      </w:r>
    </w:p>
    <w:p>
      <w:pPr>
        <w:pStyle w:val="Normal"/>
        <w:shd w:fill="FFFFFF" w:val="clear"/>
        <w:ind w:right="141" w:hanging="0"/>
        <w:jc w:val="both"/>
        <w:rPr/>
      </w:pPr>
      <w:r>
        <w:rPr>
          <w:rFonts w:eastAsia="Times New Roman" w:cs="Times New Roman"/>
        </w:rPr>
        <w:t>4.1.5. Пожарная и взрывопожарная опасность: класс конструктивной пожарной опасности определить проектом (указывается категория пожарной опасности объекта) согласно N 384-ФЗ “Технический регламент о безопасности зданий и сооружений" от 30.12.2009 п. 5.2.6, прил Б.</w:t>
      </w:r>
    </w:p>
    <w:p>
      <w:pPr>
        <w:pStyle w:val="Normal"/>
        <w:shd w:fill="FFFFFF" w:val="clear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1.6. Наличие помещений с постоянным пребыванием людей: административные помещения, площадью не более 60 м2.</w:t>
      </w:r>
    </w:p>
    <w:p>
      <w:pPr>
        <w:pStyle w:val="Normal"/>
        <w:shd w:fill="FFFFFF" w:val="clear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1.7. Уровень ответственности (устанавливаются согласно пункту 7 статьи 4 Федерального закона от 30 декабря 2009 г. N 384-ФЗ "Технический регламент о безопасности зданий и сооружений"): II - нормальный.</w:t>
      </w:r>
    </w:p>
    <w:p>
      <w:pPr>
        <w:pStyle w:val="Normal"/>
        <w:shd w:fill="FFFFFF" w:val="clear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</w:rPr>
        <w:t>4.2. Требования к качеству, конкурентоспособности, экологичности и энергоэффективности проектных решений:</w:t>
      </w:r>
      <w:r>
        <w:rPr>
          <w:rFonts w:eastAsia="Times New Roman" w:cs="Times New Roman"/>
        </w:rPr>
        <w:t xml:space="preserve"> объект должен соответствовать классу энергоэффективности «В».</w:t>
      </w:r>
    </w:p>
    <w:p>
      <w:pPr>
        <w:pStyle w:val="Normal"/>
        <w:shd w:fill="FFFFFF" w:val="clear"/>
        <w:ind w:right="141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right="141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</w:rPr>
        <w:t>4.3. Необходимость выполнения инженерных изысканий для подготовки проектной документации:</w:t>
      </w:r>
      <w:r>
        <w:rPr>
          <w:rFonts w:eastAsia="Times New Roman" w:cs="Times New Roman"/>
        </w:rPr>
        <w:t xml:space="preserve"> необходимо выполнить </w:t>
      </w:r>
      <w:r>
        <w:rPr>
          <w:rFonts w:cs="Times New Roman"/>
        </w:rPr>
        <w:t>инженерно-геодезические изыскания,</w:t>
      </w:r>
      <w:r>
        <w:rPr>
          <w:rFonts w:cs="Times New Roman"/>
          <w:color w:val="FF0000"/>
        </w:rPr>
        <w:t xml:space="preserve"> </w:t>
      </w:r>
      <w:r>
        <w:rPr>
          <w:rFonts w:eastAsia="Times New Roman" w:cs="Times New Roman"/>
        </w:rPr>
        <w:t xml:space="preserve">инженерно – геологические изыскания, инженерно-экологические изыскания, в объеме, необходимом и достаточном для подготовки проектной документации. </w:t>
      </w:r>
    </w:p>
    <w:p>
      <w:pPr>
        <w:pStyle w:val="Normal"/>
        <w:shd w:fill="FFFFFF" w:val="clear"/>
        <w:ind w:right="141" w:hanging="0"/>
        <w:jc w:val="both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/>
        <w:t>.  Задание на проектирование</w:t>
      </w:r>
    </w:p>
    <w:tbl>
      <w:tblPr>
        <w:tblW w:w="1040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"/>
        <w:gridCol w:w="2553"/>
        <w:gridCol w:w="56"/>
        <w:gridCol w:w="7147"/>
      </w:tblGrid>
      <w:tr>
        <w:trPr>
          <w:trHeight w:val="352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держание требований</w:t>
            </w:r>
          </w:p>
        </w:tc>
      </w:tr>
      <w:tr>
        <w:trPr>
          <w:trHeight w:val="236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 ОБЩИЕ ТРЕБОВАНИЯ</w:t>
            </w:r>
          </w:p>
        </w:tc>
      </w:tr>
      <w:tr>
        <w:trPr>
          <w:trHeight w:val="45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Наименование работ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426" w:leader="none"/>
                <w:tab w:val="left" w:pos="851" w:leader="none"/>
              </w:tabs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Разработка проектно-сметной документации с прохождением экспертизы по объекту: «Строительство сырьевого склада хранения химических веществ, ЛВЖ и ГЖ тарного типа», АО «Завод полупроводниковых приборов» г. Йошкар-Ола. </w:t>
            </w:r>
          </w:p>
        </w:tc>
      </w:tr>
      <w:tr>
        <w:trPr>
          <w:trHeight w:val="45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Основание для разработки проекта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говор </w:t>
            </w:r>
          </w:p>
        </w:tc>
      </w:tr>
      <w:tr>
        <w:trPr>
          <w:trHeight w:val="355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Вид работ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Проектирование</w:t>
            </w:r>
          </w:p>
        </w:tc>
      </w:tr>
      <w:tr>
        <w:trPr>
          <w:trHeight w:val="57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Заказчик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АО «Завод полупроводниковых приборов» (АО «ЗПП»)</w:t>
            </w:r>
          </w:p>
        </w:tc>
      </w:tr>
      <w:tr>
        <w:trPr>
          <w:trHeight w:val="57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Средства Заказчика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Сроки выполнения работ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FF0000"/>
              </w:rPr>
            </w:pPr>
            <w:r>
              <w:rPr>
                <w:rFonts w:eastAsia="Times New Roman" w:cs="Times New Roman"/>
                <w:lang w:eastAsia="ru-RU"/>
              </w:rPr>
              <w:t>В соответствии с условиями договора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бъекта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Сырьевой склад хранения химических веществ, ЛВЖ и ГЖ тарного типа, относящийся к критериям строительства на опасном производственном объекте </w:t>
            </w:r>
            <w:r>
              <w:rPr/>
              <w:t>химической, нефтехимической и нефтеперерабатывающей промышленности</w:t>
            </w:r>
            <w:r>
              <w:rPr>
                <w:rFonts w:cs="Times New Roman"/>
              </w:rPr>
              <w:t xml:space="preserve">, а также взрывопожарных и вредных производств. </w:t>
            </w:r>
          </w:p>
        </w:tc>
      </w:tr>
      <w:tr>
        <w:trPr>
          <w:trHeight w:val="665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Местонахождение объекта проектирования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Республика Марий Эл, г. Йошкар-Ола, ул. Суворова, д.26, </w:t>
            </w:r>
          </w:p>
        </w:tc>
      </w:tr>
      <w:tr>
        <w:trPr>
          <w:trHeight w:val="437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59" w:leader="none"/>
              </w:tabs>
              <w:snapToGrid w:val="false"/>
              <w:jc w:val="left"/>
              <w:rPr/>
            </w:pPr>
            <w:r>
              <w:rPr>
                <w:rFonts w:cs="Times New Roman"/>
              </w:rPr>
              <w:t>Назначение объекта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ъект предназначен для тарного складирования химических веществ используемых в технологических процессах производства металлокерамических корпусов для интегральных микросхем.</w:t>
            </w:r>
          </w:p>
        </w:tc>
      </w:tr>
      <w:tr>
        <w:trPr>
          <w:trHeight w:val="50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Требования к проведению изысканий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Инженерно-геодезические изыскания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/>
              </w:rPr>
              <w:t>Инженерно-геологические изыскания;</w:t>
            </w:r>
          </w:p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Инженерно-экологические изыскания;</w:t>
            </w:r>
          </w:p>
        </w:tc>
      </w:tr>
      <w:tr>
        <w:trPr>
          <w:trHeight w:val="50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Стадийность выполнения работ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Стадия П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Прохождение экспертизы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Стадия Р</w:t>
            </w:r>
          </w:p>
        </w:tc>
      </w:tr>
      <w:tr>
        <w:trPr>
          <w:trHeight w:val="50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Прохождение экспертизы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экспертизу результатов инженерных изысканий и проектной документации, включая проверку достоверности сметной стоимости объекта капитального строительства.</w:t>
            </w:r>
          </w:p>
        </w:tc>
      </w:tr>
      <w:tr>
        <w:trPr>
          <w:trHeight w:val="50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Категория пожароопасности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0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Категория взрывоопасности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0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lang w:eastAsia="ru-RU"/>
              </w:rPr>
              <w:t>Тип/вид предназначенного для хранения материала, и объемы хранения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283" w:leader="none"/>
              </w:tabs>
              <w:suppressAutoHyphens w:val="true"/>
              <w:snapToGrid w:val="false"/>
              <w:spacing w:lineRule="auto" w:line="240" w:before="0" w:after="0"/>
              <w:ind w:left="0" w:firstLine="1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е вещества</w:t>
            </w:r>
          </w:p>
          <w:tbl>
            <w:tblPr>
              <w:tblW w:w="632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2"/>
              <w:gridCol w:w="933"/>
              <w:gridCol w:w="655"/>
            </w:tblGrid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ммиак водный ЧДА ГОСТ 3760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ммоний хлористый ЧДА ГОСТ 3772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дорода пероксид ЧДА ГОСТ 10929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лезо хлорное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лий лимоннокислый 1-водный ГОСТ 5538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лий фосфорнокислый двузамещенный 3- водный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0 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лий фосфорнокислый однозамещенный ЧДА/ХЧ 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льций гидроокись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люминий гидроокись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льций углекислый ЧДА ГОСТ 4530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слота азотная Ч ГОСТ 4461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слота аминоуксусная ЧДА/Ч ГОСТ 5860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слота борная ЧДА/ХЧ ГОСТ 9656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ислота лимонная моногид. и безвод. ЧДА/ХЧ 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слота ортофосфорная ЧДА ГОСТ 6552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слота серная ХЧ ГОСТ 4204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слота соляная Ч ГОСТ 3118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бальт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) сернокислый 7-водный ЧДА/Ч 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бальт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 хлорид 6-водный ЧДА/Ч ГОСТ 4525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й азотнокислый ЧДА/ХЧ ГОСТ 4168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й углекислый ЧДА ГОСТ 83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й фосфорнокислый 3-замещ. ЧДА/Ч ГОСТ 93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й фосфорноватистокислый 1-водный   ЧДА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я гидроокись ЧДА/Ч ГОСТ 4328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я гидроокись раствор 30%-ный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трия гипохлорит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кель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 сернокислый 7-водн, ЧДА/ХЧ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кель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 хлорид 6-водн. ЧДА ГОСТ 4038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иэтиленгликоль ПЭГ-4000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4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ль динатриевая этилендиамин-N,(ТРИЛОН Б) 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ирт поливиниловый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ль пищевая таблетированная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тана диоксид пигментный R-203 ТУ У 24.1-05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рома окись охп-1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альций стеарат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трий уксуснокислый</w:t>
                  </w:r>
                </w:p>
              </w:tc>
              <w:tc>
                <w:tcPr>
                  <w:tcW w:w="9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numPr>
                <w:ilvl w:val="3"/>
                <w:numId w:val="3"/>
              </w:numPr>
              <w:tabs>
                <w:tab w:val="clear" w:pos="708"/>
                <w:tab w:val="left" w:pos="283" w:leader="none"/>
              </w:tabs>
              <w:snapToGrid w:val="false"/>
              <w:spacing w:lineRule="auto" w:line="254" w:before="0" w:after="160"/>
              <w:ind w:left="426" w:hanging="360"/>
              <w:contextualSpacing w:val="false"/>
              <w:jc w:val="both"/>
              <w:rPr/>
            </w:pPr>
            <w:r>
              <w:rPr/>
              <w:t>ЛВЖ и ГЖ</w:t>
            </w:r>
          </w:p>
          <w:tbl>
            <w:tblPr>
              <w:tblW w:w="6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  <w:gridCol w:w="851"/>
              <w:gridCol w:w="654"/>
            </w:tblGrid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/>
                    </w:rPr>
                    <w:t xml:space="preserve">1,4-бутиндиол марка А,Б ТУ 6-02-1375-87     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15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 xml:space="preserve">1,4-диоксан ГОСТ 10455                                       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12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Акрилил Б ТУ6-38-05800142-791-92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6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 xml:space="preserve">Ацетон ЧДА ГОСТ 2603                                        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15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/>
                    </w:rPr>
                    <w:t xml:space="preserve">Бутилацетат Ч ГОСТ 22300                                   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32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Глицерин ЧДА ГОСТ 6259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6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Пластификаторы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1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 xml:space="preserve">Спирт изопропиловый (2-пропанол) ХЧ 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5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Терпинеол импортный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55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Трихлорэтилен технический сорт высший ГОСТ 9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6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/>
                    </w:rPr>
                    <w:t>Этиленгликоль чда ГОСТ 19710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1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Этилацетат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6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ГСМ (керосин)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5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ГСМ (масла)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15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 xml:space="preserve">Спирт этиловый 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15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Спирт метиловый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/>
                    </w:rPr>
                    <w:t>6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.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color w:val="000000"/>
                    </w:rPr>
                    <w:t>Толуол эталонный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2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/>
                      <w:color w:val="000000"/>
                    </w:rPr>
                    <w:t>Синтанол АЛМ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3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кг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Требования к согласованию проектной документации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ная документация согласовывается с Заказчиком</w:t>
            </w:r>
          </w:p>
        </w:tc>
      </w:tr>
      <w:tr>
        <w:trPr>
          <w:trHeight w:val="212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новные технико-экономические характеристики объекта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76"/>
              <w:ind w:right="-891" w:hanging="0"/>
              <w:jc w:val="both"/>
              <w:textAlignment w:val="auto"/>
              <w:rPr/>
            </w:pPr>
            <w:r>
              <w:rPr>
                <w:rFonts w:eastAsia="Times New Roman" w:cs="Times New Roman"/>
              </w:rPr>
              <w:t>Этажность здания (количество уровней)</w:t>
            </w:r>
            <w:r>
              <w:rPr>
                <w:rFonts w:eastAsia="Times New Roman" w:cs="Times New Roman"/>
                <w:color w:val="4A86E8"/>
              </w:rPr>
              <w:t xml:space="preserve"> </w:t>
            </w:r>
            <w:r>
              <w:rPr>
                <w:rFonts w:eastAsia="Times New Roman" w:cs="Times New Roman"/>
              </w:rPr>
              <w:t xml:space="preserve">- 1 этаж;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76"/>
              <w:ind w:right="141" w:hanging="0"/>
              <w:jc w:val="both"/>
              <w:textAlignment w:val="auto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ая высота: в соответствии с предельными параметрами разрешенного строительства, в соответствии с ГПЗУ.</w:t>
            </w:r>
          </w:p>
        </w:tc>
      </w:tr>
      <w:tr>
        <w:trPr>
          <w:trHeight w:val="212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</w:rPr>
              <w:t>Уровень ответственности зданий и сооружений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рмальный (ФЗ-384 от 30.12.2009 г.)</w:t>
            </w:r>
          </w:p>
        </w:tc>
      </w:tr>
      <w:tr>
        <w:trPr>
          <w:trHeight w:val="212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Требования к оборудованию и материалам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меняемое в проектной документации оборудование, комплектующие и материалы должны иметь все необходимые сертификаты и/или декларации соответств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2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Требования к документации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202020"/>
                <w:shd w:fill="FFFFFF" w:val="clear"/>
              </w:rPr>
            </w:pPr>
            <w:r>
              <w:rPr>
                <w:rStyle w:val="StrongEmphasis"/>
                <w:rFonts w:cs="Times New Roman"/>
                <w:shd w:fill="FFFFFF" w:val="clear"/>
              </w:rPr>
              <w:t>Проектирование</w:t>
            </w:r>
            <w:r>
              <w:rPr>
                <w:rStyle w:val="StrongEmphasis"/>
                <w:rFonts w:cs="Times New Roman"/>
                <w:color w:val="2E3192"/>
                <w:shd w:fill="FFFFFF" w:val="clear"/>
              </w:rPr>
              <w:t xml:space="preserve"> </w:t>
            </w:r>
            <w:r>
              <w:rPr>
                <w:rFonts w:cs="Times New Roman"/>
                <w:color w:val="202020"/>
                <w:shd w:fill="FFFFFF" w:val="clear"/>
              </w:rPr>
              <w:t>складов химических веществ и легковоспламеняющихся жидкостей (ЛВЖ) должно соответствовать требованиям стандартов, строительных и противопожарных норм и правил, нормативно-технической документации, утвержденной Ростехнадзором Росси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202020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 стадии проектирования выделить опасные блоки и произвести расчет опасных зон в случае аварийной ситуаци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Times New Roman"/>
                <w:color w:val="000000"/>
                <w:sz w:val="22"/>
                <w:szCs w:val="22"/>
              </w:rPr>
              <w:t>Согласно Приказа Ростехнадзора от 03.11.2022 N 387 "Об утверждении Руководства по безопасности "Методические основы анализа опасностей и оценки риска аварий на опасных производственных объектах" Проектом предусмотреть анализ опасностей и оценку риска, оформить соответствующим разделом ПСД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Style w:val="StrongEmphasis"/>
                <w:rFonts w:cs="Times New Roman"/>
                <w:shd w:fill="FFFFFF" w:val="clear"/>
              </w:rPr>
              <w:t>Проектирование и размещение складов ЛВЖ</w:t>
            </w:r>
            <w:r>
              <w:rPr>
                <w:rFonts w:cs="Times New Roman"/>
                <w:color w:val="202020"/>
                <w:shd w:fill="FFFFFF" w:val="clear"/>
              </w:rPr>
              <w:t>, планировка территории, объемно-планировочные решения зданий и сооружений, входящих в состав склада, должны осуществляться в соответствии с требованиями Общих правил взрывобезопасности для взрывопожароопасных химических, нефтехимических и нефтеперерабатывающих производств, утвержденных постановлением Ростехнадзором, строительных норм и правил, норм технологического проектир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Документацию разработать в соответствии с действующими нормативно-техническими документами, в том числе с использованием Федеральных законодательных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- Федеральный закон от 21.07.97 года № 116-ФЗ "</w:t>
            </w:r>
            <w:hyperlink r:id="rId2">
              <w:r>
                <w:rPr>
                  <w:rStyle w:val="InternetLink"/>
                  <w:rFonts w:cs="Times New Roman"/>
                  <w:color w:val="000000"/>
                </w:rPr>
                <w:t>О промышленной безопасности опасных производственных объектов</w:t>
              </w:r>
            </w:hyperlink>
            <w:r>
              <w:rPr>
                <w:rFonts w:cs="Times New Roman"/>
              </w:rPr>
              <w:t>"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ФЗ РФ от 10.01.2002г. №7 «Об охране окружающей среды» (действующая редакци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- ФЗ РФ от 21.12.1994г. №69 «О пожарной безопасности»; -ФЗ РФ от 22.07.2008г. №123 «Технический регламент о требованиях пожарной безопасности» (действующая редак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</w:rPr>
              <w:t>- Федеральный закон РФ от 30.12.2009 № 384-ФЗ «Технический регламент о безопасности зданий и сооружений»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Градостроительного кодекса Российской Федерации от 29 декабря 2004 г. № 190-ФЗ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- Федеральный закон от 27.12.2002 № 184-ФЗ "</w:t>
            </w:r>
            <w:hyperlink r:id="rId3">
              <w:r>
                <w:rPr>
                  <w:rStyle w:val="InternetLink"/>
                  <w:rFonts w:cs="Times New Roman"/>
                  <w:color w:val="000000"/>
                </w:rPr>
                <w:t>О техническом регулировании</w:t>
              </w:r>
            </w:hyperlink>
            <w:r>
              <w:rPr>
                <w:rStyle w:val="InternetLink"/>
                <w:rFonts w:cs="Times New Roman"/>
                <w:color w:val="000000"/>
              </w:rPr>
              <w:t>";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imes New Roman"/>
                <w:color w:val="000000"/>
              </w:rPr>
              <w:t xml:space="preserve">- </w:t>
            </w:r>
            <w:hyperlink r:id="rId4">
              <w:r>
                <w:rPr>
                  <w:rStyle w:val="InternetLink"/>
                  <w:rFonts w:cs="Times New Roman"/>
                  <w:color w:val="000000"/>
                </w:rPr>
                <w:t>Технический регламент о требованиях пожарной безопасности</w:t>
              </w:r>
            </w:hyperlink>
            <w:r>
              <w:rPr>
                <w:rStyle w:val="InternetLink"/>
                <w:rFonts w:cs="Times New Roman"/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imes New Roman"/>
                <w:color w:val="000000"/>
              </w:rPr>
              <w:t xml:space="preserve">-  </w:t>
            </w:r>
            <w:hyperlink r:id="rId5">
              <w:r>
                <w:rPr>
                  <w:rStyle w:val="InternetLink"/>
                  <w:rFonts w:cs="Times New Roman"/>
                  <w:color w:val="000000"/>
                </w:rPr>
                <w:t>ГОСТ Р 21.1101-2013 СПДС</w:t>
              </w:r>
            </w:hyperlink>
            <w:r>
              <w:rPr>
                <w:rStyle w:val="InternetLink"/>
                <w:rFonts w:cs="Times New Roman"/>
                <w:color w:val="000000"/>
              </w:rPr>
              <w:t>.</w:t>
            </w:r>
            <w:r>
              <w:rPr>
                <w:rFonts w:cs="Times New Roman"/>
              </w:rPr>
              <w:t xml:space="preserve"> Основные требования к проектной и рабочей документации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Федеральные нормы и правила в области промышленной безопасности «Правила безопасности химически опасных производственных объектов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- Федеральные нормы и правила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анная документация должна получить положительное заключение экспертизы. Все разделы рабочей документации на этапе проектирования согласовывать с заказчиком и предоставлять рабочие чертежи для проведения подготовительных работ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1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ind w:firstLine="371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 ИСХОДНЫЕ ДАННЫЕ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.1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сходные данные для проект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yle19"/>
              <w:numPr>
                <w:ilvl w:val="1"/>
                <w:numId w:val="6"/>
              </w:numPr>
              <w:tabs>
                <w:tab w:val="clear" w:pos="708"/>
                <w:tab w:val="left" w:pos="283" w:leader="none"/>
              </w:tabs>
              <w:snapToGrid w:val="false"/>
              <w:spacing w:lineRule="auto" w:line="254" w:before="0" w:after="1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;</w:t>
            </w:r>
          </w:p>
          <w:p>
            <w:pPr>
              <w:pStyle w:val="Style19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283" w:leader="none"/>
              </w:tabs>
              <w:suppressAutoHyphens w:val="true"/>
              <w:snapToGrid w:val="false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езд специалиста для проведения натуробследования на территории заказчика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2.2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Площадь застрой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1800 м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2.3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Район строительств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спублика Марий Эл, г. Йошкар-Ола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2.4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Назначение объект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Сырьевой склад тарного хранения химических веществ, ЛВЖ и ГЖ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2.5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Расположение объекта (отдельно стоящий, пристраиваемый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Отдельно стоящий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2.6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>Земельный участок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lang w:eastAsia="ru-RU"/>
              </w:rPr>
              <w:t xml:space="preserve">Территория под строительство склада попадает на земельный участок с кадастровым номером: </w:t>
            </w:r>
            <w:r>
              <w:rPr>
                <w:rFonts w:eastAsia="Times New Roman" w:cs="Times New Roman"/>
              </w:rPr>
              <w:t>12:05:0302004:61</w:t>
            </w:r>
          </w:p>
        </w:tc>
      </w:tr>
      <w:tr>
        <w:trPr>
          <w:trHeight w:val="317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1"/>
                <w:numId w:val="6"/>
              </w:numPr>
              <w:snapToGrid w:val="false"/>
              <w:spacing w:lineRule="auto" w:line="254" w:before="0" w:after="16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ПРО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1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стить объект строительства в границах места допустимого размещения, в соответствии с предельными параметрами разрешенного строительства и с учетом зон с особыми условиями использования территорий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2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ть свободный кольцевой проезд для пожарной техники на расстоянии не менее 5м. (Тип покрытия определить проектом)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3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76"/>
              <w:ind w:right="141" w:hanging="0"/>
              <w:jc w:val="both"/>
              <w:textAlignment w:val="auto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тротуарную сеть для доступа в проектируемые здания с учетом существующей тротуарной сети на территории участка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76"/>
              <w:ind w:right="141" w:hanging="0"/>
              <w:jc w:val="both"/>
              <w:textAlignment w:val="auto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4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76"/>
              <w:ind w:right="141" w:hanging="0"/>
              <w:jc w:val="both"/>
              <w:textAlignment w:val="auto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ить организацию рельефа в увязке с отметками</w:t>
            </w:r>
            <w:r>
              <w:rPr>
                <w:rFonts w:eastAsia="Times New Roman" w:cs="Times New Roman"/>
                <w:color w:val="FF0000"/>
              </w:rPr>
              <w:t xml:space="preserve"> </w:t>
            </w:r>
            <w:r>
              <w:rPr>
                <w:rFonts w:eastAsia="Times New Roman" w:cs="Times New Roman"/>
              </w:rPr>
              <w:t>существующих</w:t>
            </w:r>
            <w:r>
              <w:rPr>
                <w:rFonts w:eastAsia="Times New Roman" w:cs="Times New Roman"/>
                <w:color w:val="FF0000"/>
              </w:rPr>
              <w:t xml:space="preserve"> </w:t>
            </w:r>
            <w:r>
              <w:rPr>
                <w:rFonts w:eastAsia="Times New Roman" w:cs="Times New Roman"/>
              </w:rPr>
              <w:t>проездов и тротуаров. Предусмотреть отвод дождевых вод в городские сети ливневой канализации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76"/>
              <w:ind w:right="141" w:hanging="0"/>
              <w:jc w:val="both"/>
              <w:textAlignment w:val="auto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5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76"/>
              <w:ind w:right="141" w:hanging="0"/>
              <w:jc w:val="both"/>
              <w:textAlignment w:val="auto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комплексное благоустройство участка с посадкой деревьев, кустарников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6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ть возможность подъезда еврофур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7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ть устройство подъездной рампы для разгрузки еврофур вилочными погрузчиками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8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ть наличие козырька над подъездной рампой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9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ть бытовые и административные помещения в том числе санузлы и кабинеты для работы 3-х человек общей площадью до 60 м2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10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ть отопление части складского здания используемой под бытовые, административные помещения и помещения для складирования химических веществ. (Необходимая постоянная температура в холодное время года 10-12 градусов.)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11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ЛВЖ и ГЖ предусмотреть в неотапливаемой части здания (в летнее время температура в помещениях склада ЛВЖ и ГЖ должна быть не выше +15°С)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12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усмотреть отдельные закрытые помещения для хранения химических материалов, ЛВЖ и ГЖ, площадь помещений определить проектом.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13</w:t>
            </w:r>
          </w:p>
        </w:tc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озможность заезда в складские помещения электрокар, электропогрузчиков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ИЕ КОНСТРУКТИВНЫЕ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ru-RU"/>
              </w:rPr>
              <w:t>4.1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Фундаменты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олитные железобетонные, сборные железобетонные (Определить проект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ru-RU"/>
              </w:rPr>
              <w:t>4.2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Каркас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ущие металлоконстр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ru-RU"/>
              </w:rPr>
              <w:t>4.3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Наружные стены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эндвич-панели поэлементной сборки толщиной в соответствии с теплотехническим расчетом. RAL согласовать с заказчи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ru-RU"/>
              </w:rPr>
              <w:t>4.4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Кровля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скатная или двускатная (Определить проект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ru-RU"/>
              </w:rPr>
              <w:t>4.5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Полы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тонные.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помещениях для хранения химических веществ полы предусмотреть с полиуретан-цементным покрытием, с уклоном в приям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ru-RU"/>
              </w:rPr>
              <w:t>4.6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 xml:space="preserve">Ворота 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ашные или подъемные. Размер, количество и наличие электропривода определить проекто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ru-RU"/>
              </w:rPr>
              <w:t>4.7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Двери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ВХ-профиль согласно требованиям нор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ru-RU"/>
              </w:rPr>
              <w:t>4.8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Окна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ВХ- профиль двухкам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.9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тмостка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фальтобетон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.10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тены бытовых помещений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эндвич-панели поэлементной сборки толщиной в соответствии с теплотехническим расче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.1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Входы, выходы, </w:t>
            </w:r>
            <w:r>
              <w:rPr>
                <w:rFonts w:cs="Times New Roman"/>
              </w:rPr>
              <w:t>площадки для погрузочно-разгрузочных работ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ектом предусмотреть устройство аварийных выходов, подъездных путей, въездные – выездные ворота, пандусы, площадки для погрузочно-разгрузочных работ.</w:t>
            </w:r>
          </w:p>
        </w:tc>
      </w:tr>
      <w:tr>
        <w:trPr/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ОСНОВНЫЕ ТРЕБОВАНИЯ К ПРОЕКТНЫМ РЕШЕН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.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Технологические решения и оборудование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6"/>
                <w:numId w:val="3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апливаемый склад химических веществ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решения разработать в соответствии с требованиями, предъявляемыми к объектам складирования для химического производства полупроводниковых приборов. Проектом должно быть предусмотрено хранение</w:t>
            </w:r>
            <w:r>
              <w:rPr>
                <w:rFonts w:cs="Times New Roman" w:ascii="Times New Roman" w:hAnsi="Times New Roman"/>
                <w:color w:val="353535"/>
                <w:shd w:fill="FFFFFF" w:val="clear"/>
              </w:rPr>
              <w:t xml:space="preserve"> веществ в складских помещениях при строгом соотношении их физико-химических свойств и с соблюдением правил и норм противопожарной безопасности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едусмотреть наличие системы пожарной сигнализации и пожаротушения, системы газодетекции с ПАЗ, систем отопления, водоснабжения, канализации, электропитания, систему вентиляции (общеобменной и местной). В проектной документации должны быть сроки эксплуатации оборудования (срок должен составлять не менее 10 лет), сооружений, технических устройств и т.д. Все основные технические решения согласовать с Заказчиком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я должны быть оборудованы приямками для сбора пролитой жидкости (там, где это необходимо) и раковиной самопомощи.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нное далее деление на помещения принять условными, в случае отклонения от требований определяющих </w:t>
            </w:r>
            <w:r>
              <w:rPr>
                <w:rFonts w:cs="Times New Roman" w:ascii="Times New Roman" w:hAnsi="Times New Roman"/>
                <w:color w:val="353535"/>
                <w:shd w:fill="FFFFFF" w:val="clear"/>
              </w:rPr>
              <w:t>соотношение физико-химических свойств веществ, условий хранения и от соблюдения правил и норм противопожарной безопасности предусмотреть ино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numPr>
                <w:ilvl w:val="1"/>
                <w:numId w:val="8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ещение для смешенного хранения сыпучих неорганических химических вещест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Требования к помещению определить в соответствии с нормативной документацией и условиями хранения веществ.</w:t>
            </w:r>
          </w:p>
          <w:p>
            <w:pPr>
              <w:pStyle w:val="TableContents"/>
              <w:rPr/>
            </w:pPr>
            <w:r>
              <w:rPr/>
              <w:t>Объемы хранения:</w:t>
            </w:r>
          </w:p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851"/>
              <w:gridCol w:w="654"/>
            </w:tblGrid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ммоний хлористый ЧДА ГОСТ 3772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rFonts w:cs="Times New Roman" w:ascii="Times New Roman" w:hAnsi="Times New Roman"/>
                    </w:rPr>
                    <w:t>4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лезо хлорное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лий фосфорнокислый двузамещенный 3- водный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rFonts w:cs="Times New Roman" w:ascii="Times New Roman" w:hAnsi="Times New Roman"/>
                    </w:rPr>
                    <w:t>Калий фосфорнокислый однозамещенный ЧДА/ХЧ Г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люминий гидроокись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Style19"/>
                    <w:widowControl w:val="false"/>
                    <w:tabs>
                      <w:tab w:val="clear" w:pos="708"/>
                      <w:tab w:val="left" w:pos="283" w:leader="none"/>
                    </w:tabs>
                    <w:suppressAutoHyphens w:val="true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льций гидроокись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льций углекислый ЧДА ГОСТ 4530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слота борная ЧДА/ХЧ ГОСТ 9656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бальт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) сернокислый 7-водный ЧДА/Ч 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бальт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>) хлорид 6-водный ЧДА/Ч ГОСТ4525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ru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трий азотнокислый ЧДА/ХЧ ГОСТ 4168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трий углекислый ЧДА ГОСТ 83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трий фосфорнокислый 3-замещ. ЧДА/Ч ГОСТ 93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трий фосфорноватистокислый 1-водный   ЧДА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rFonts w:cs="Times New Roman" w:ascii="Times New Roman" w:hAnsi="Times New Roman"/>
                    </w:rPr>
                    <w:t>Никель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>) сернокислый 7-водн, ЧДА/ХЧ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rFonts w:cs="Times New Roman" w:ascii="Times New Roman" w:hAnsi="Times New Roman"/>
                    </w:rPr>
                    <w:t>Никель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>) хлорид 6-водн. ЧДА ГОСТ 4038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ль пищевая таблетированная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rFonts w:cs="Times New Roman" w:ascii="Times New Roman" w:hAnsi="Times New Roman"/>
                    </w:rPr>
                    <w:t>3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тана диоксид пигментный R-203 ТУ У 24.1-05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рома окись охп-1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альций стеарат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numPr>
                <w:ilvl w:val="1"/>
                <w:numId w:val="8"/>
              </w:numPr>
              <w:spacing w:lineRule="auto" w:line="254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е для хранения аммиа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Требования к помещению определить в соответствии с законодательством, нормативной документацией и условиями хранения веществ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хранения: Аммиак водный ЧДА ГОСТ 3760 - 630 кг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numPr>
                <w:ilvl w:val="1"/>
                <w:numId w:val="8"/>
              </w:numPr>
              <w:spacing w:lineRule="auto" w:line="254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е для хранения неорганических кисл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Требования к помещению определить в соответствии с нормативной документацией и условиями хранения вещест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Проектом предусмотреть хранение в соответствии с Приказом Минтруда России от 12.11.2020 N 776н "Об утверждении Правил по охране труда при нанесении металлопокрытий" (Зарегистрировано в Минюсте России 18.12.2020 N 61550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</w:rPr>
              <w:t xml:space="preserve">В помещении проектом дополнительно предусмотреть установку системы газодетекции и сигнализации по ПДК </w:t>
            </w:r>
            <w:r>
              <w:rPr>
                <w:rFonts w:cs="Times New Roman"/>
                <w:lang w:val="en-US"/>
              </w:rPr>
              <w:t>HCl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lang w:val="en-US"/>
              </w:rPr>
              <w:t>NO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 xml:space="preserve">, устройство приямков для сбора пролитой жидкости или смывов с пола после нейтрализации, установку раковины самопомощи, душ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</w:rPr>
              <w:t xml:space="preserve">Предусмотреть устройство полов с уклоном в приямок. 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крытие пола должно быть износостойким, не пылящим, легким в уборке, стойким к воздействию различных типов химических соединений, устойчиво к сложному температурному режиму эксплуатации помещения. 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/>
            </w:pPr>
            <w:r>
              <w:rPr/>
              <w:t>Объемы хранения:</w:t>
            </w:r>
          </w:p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851"/>
              <w:gridCol w:w="654"/>
            </w:tblGrid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слота азотная Ч ГОСТ 4461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слота соляная Ч ГОСТ 3118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слота серная ХЧ ГОСТ 4204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слота борная ЧДА/ХЧ ГОСТ 9656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слота ортофосфорная ЧДА ГОСТ 6552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numPr>
                <w:ilvl w:val="1"/>
                <w:numId w:val="8"/>
              </w:numPr>
              <w:spacing w:lineRule="auto" w:line="254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е для хранения щелочи</w:t>
            </w:r>
          </w:p>
          <w:p>
            <w:pPr>
              <w:pStyle w:val="Style19"/>
              <w:spacing w:lineRule="auto" w:line="254" w:before="0" w:after="0"/>
              <w:ind w:left="36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бования к помещению определить в соответствии с нормативной документацией и условиями хранения веществ.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В помещении проектом предусмотреть устройство приямков для сбора пролитой жидкости или смывов с пола после нейтрализации, установку раковины самопомощи, душ.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дусмотреть устройство полов с уклоном в приямок. 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Покрытие пола должно быть износостойким, не пылящим, легким в уборке, стойким к воздействию различных типов химических соединений, устойчиво к сложному температурному режиму эксплуатации помещения.</w:t>
            </w:r>
          </w:p>
          <w:p>
            <w:pPr>
              <w:pStyle w:val="TableContents"/>
              <w:rPr/>
            </w:pPr>
            <w:r>
              <w:rPr/>
              <w:t>Объемы хранения:</w:t>
            </w:r>
          </w:p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851"/>
              <w:gridCol w:w="654"/>
            </w:tblGrid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трия гидроокись ЧДА/Ч ГОСТ 4328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трия гидроокись раствор 30%-ный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numPr>
                <w:ilvl w:val="1"/>
                <w:numId w:val="8"/>
              </w:numPr>
              <w:spacing w:lineRule="auto" w:line="254" w:before="0" w:after="1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е для смешанного хранения сыпучих органических вещест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Требования к помещению определить в соответствии с законодательством, нормативной документацией и условиями хранения веществ.</w:t>
            </w:r>
          </w:p>
          <w:p>
            <w:pPr>
              <w:pStyle w:val="TableContents"/>
              <w:rPr/>
            </w:pPr>
            <w:r>
              <w:rPr/>
              <w:t>Объемы хранения:</w:t>
            </w:r>
          </w:p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851"/>
              <w:gridCol w:w="654"/>
            </w:tblGrid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слота аминоуксусная ЧДА/Ч ГОСТ 5860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ислота лимонная моногид. и безвод. ЧДА/ХЧ 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ль динатриевая этилендиамин-N,(ТРИЛОН Б) 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т поливиниловый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лий лимоннокислый 1-водный ГОСТ 5538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rFonts w:cs="Times New Roman" w:ascii="Times New Roman" w:hAnsi="Times New Roman"/>
                    </w:rPr>
                    <w:t>7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трий уксуснокислый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9"/>
              <w:numPr>
                <w:ilvl w:val="1"/>
                <w:numId w:val="8"/>
              </w:numPr>
              <w:spacing w:lineRule="auto" w:line="254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е для хранения перекиси водорода и гипохлорита натр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Требования к помещению и инженерным сетям определить в соответствии с нормативной документацией и условиями хранения веществ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помещении хранения гипохлорита натрия проектом предусмотреть отсутствие системы отопления, при необходимости предусмотреть установку системы газодетекции и сигнализации по ПДК 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в соответствии с требованиями Приказа Ростехнадзора от 03.12.2020 N 486 Об утверждении Федеральных норм и правил в области промышленной безопасности Правила безопасности при производстве, хранении, транспортировании и применении хлора (Зарегистрировано в Минюсте России 24.12.2020 N 61776)).</w:t>
            </w:r>
          </w:p>
          <w:p>
            <w:pPr>
              <w:pStyle w:val="TableContents"/>
              <w:rPr/>
            </w:pPr>
            <w:r>
              <w:rPr/>
              <w:t>Объемы хранения:</w:t>
            </w:r>
          </w:p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851"/>
              <w:gridCol w:w="654"/>
            </w:tblGrid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трия гипохлорит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орода пероксид ЧДА ГОСТ 10929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00</w:t>
                  </w:r>
                </w:p>
              </w:tc>
              <w:tc>
                <w:tcPr>
                  <w:tcW w:w="6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</w:t>
                  </w:r>
                </w:p>
              </w:tc>
            </w:tr>
          </w:tbl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numPr>
                <w:ilvl w:val="6"/>
                <w:numId w:val="3"/>
              </w:numPr>
              <w:tabs>
                <w:tab w:val="clear" w:pos="708"/>
                <w:tab w:val="left" w:pos="284" w:leader="none"/>
              </w:tabs>
              <w:ind w:left="1" w:hanging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тапливаемый склад ЛВЖ и ГЖ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Технологические решения по строительству разработать в соответствии с требованиями, предъявляемыми к объектам складирования для легко-воспламеняемых и горючих жидкостей, в том числе ГСМ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В помещениях тарного склада ЛВЖ и ГЖ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усмотреть проектом систему газодетекции и сигнализации по ДВК паров ацетона, паров углеводородов, хранение</w:t>
            </w:r>
            <w:r>
              <w:rPr>
                <w:rFonts w:cs="Times New Roman" w:ascii="Times New Roman" w:hAnsi="Times New Roman"/>
                <w:color w:val="353535"/>
                <w:shd w:fill="FFFFFF" w:val="clear"/>
              </w:rPr>
              <w:t xml:space="preserve"> веществ в складских помещениях при строгом соотношении их физико-химических свойств и с соблюдением правил и норм противопожарной безопасности.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етнее время температура в помещениях склада должна быть не выше +15°С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покрытию пола: безыскровость, взрыво-пожаробезопасность, высокая прочность, износостойкость, беспыльность, повышеная ровность, ремонтопригодность, экологическая безопасность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olor w:val="353535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Указанное далее деление на помещения принять условными, в случае отклонения от требований определяющих </w:t>
            </w:r>
            <w:r>
              <w:rPr>
                <w:rFonts w:cs="Times New Roman" w:ascii="Times New Roman" w:hAnsi="Times New Roman"/>
                <w:color w:val="353535"/>
                <w:shd w:fill="FFFFFF" w:val="clear"/>
              </w:rPr>
              <w:t>соотношение физико-химических свойств веществ, условий хранения и от соблюдения правил и норм противопожарной безопасности предусмотреть ино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color w:val="353535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535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 Помещение для хранения ацетона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 Помещение для хранения спирта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 Помещение для хранения ГСМ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4 Помещения для смешанного хранения ГЖ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Бытовые и административные помещения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предусмотреть наличие санузла, кабинета заведующего складом, кабинета группы входного контроля, кладовой для хранения инвентаря. В административных помещениях предусмотреть наличие естественного освещения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1" w:hanging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ес для хранения строительных материалов</w:t>
            </w:r>
          </w:p>
          <w:p>
            <w:pPr>
              <w:pStyle w:val="TableContents"/>
              <w:tabs>
                <w:tab w:val="clear" w:pos="708"/>
                <w:tab w:val="left" w:pos="284" w:leader="none"/>
              </w:tabs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ом предусмотреть хранение сухих смесей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ерамических материалов и изделий, искусственных каменных материалов и изделий, тепло и звукоизоляционных материалов, материалов на основе пластических масс и т.п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.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Режим работы и фонд времени работы оборудования (рабочих мест)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5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жим работы круглосуточный.</w:t>
            </w:r>
          </w:p>
          <w:p>
            <w:pPr>
              <w:pStyle w:val="Normal"/>
              <w:shd w:fill="FFFFFF" w:val="clear"/>
              <w:snapToGrid w:val="false"/>
              <w:spacing w:before="5" w:after="0"/>
              <w:ind w:firstLine="37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.3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Охрана окружающей среды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ать раздел «Перечень мероприятий по охране окружающей среды» на основании исходных данных, прилагаемых к Заданию на проектирование в соответствии с законодательными, нормативными, правовыми актами и требованиями.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пожарной безопасности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ать раздел «Мероприятия по обеспечению пожарной безопасности»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5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7" w:right="102" w:hanging="0"/>
              <w:jc w:val="left"/>
              <w:rPr/>
            </w:pPr>
            <w:r>
              <w:rPr>
                <w:rFonts w:cs="Times New Roman"/>
              </w:rPr>
              <w:t>Требования к составу документации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right="101" w:hanging="0"/>
              <w:rPr>
                <w:spacing w:val="-6"/>
              </w:rPr>
            </w:pPr>
            <w:r>
              <w:rPr>
                <w:spacing w:val="-6"/>
              </w:rPr>
              <w:t>При разработке проектно-сметной документации необходимо руководствоваться постановлением Правительства РФ №87 от 16.02.2008 г. Разработать стадии П «Проектная документация», Р «Рабочая документация».</w:t>
            </w:r>
          </w:p>
          <w:p>
            <w:pPr>
              <w:pStyle w:val="22"/>
              <w:snapToGrid w:val="false"/>
              <w:ind w:right="101" w:hanging="0"/>
              <w:rPr>
                <w:spacing w:val="-6"/>
              </w:rPr>
            </w:pPr>
            <w:r>
              <w:rPr>
                <w:spacing w:val="-6"/>
              </w:rPr>
              <w:t>Состав проектно-сметной документации: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/>
            </w:pPr>
            <w:r>
              <w:rPr>
                <w:rFonts w:eastAsia="Times New Roman" w:cs="Times New Roman"/>
              </w:rPr>
              <w:t>раздел 1 "Пояснительная записка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дел 2 "Схема планировочной организации земельного участка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дел 3 "Объемно-планировочные и архитектурные решения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дел 4 "Конструктивные решения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/>
            </w:pPr>
            <w:r>
              <w:rPr>
                <w:rFonts w:eastAsia="Times New Roman" w:cs="Times New Roman"/>
              </w:rPr>
              <w:t>раздел 5 "Сведения об инженерном оборудовании, о сетях и системах инженерно-технического обеспечения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дел 6 "Технологические решения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дел 7 "Проект организации строительства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дел 8 "Мероприятия по охране окружающей среды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дел 9 "Мероприятия по обеспечению пожарной безопасности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/>
            </w:pPr>
            <w:r>
              <w:rPr>
                <w:rFonts w:eastAsia="Times New Roman" w:cs="Times New Roman"/>
              </w:rPr>
              <w:t>раздел 10 "Требования к обеспечению безопасной эксплуатации объектов капитального строительства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дел 11 "Мероприятия по обеспечению доступа инвалидов к объекту капитального строительства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дел 12 "Смета на строительство";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/>
            </w:pPr>
            <w:r>
              <w:rPr>
                <w:rFonts w:eastAsia="Times New Roman" w:cs="Times New Roman"/>
              </w:rPr>
              <w:t>раздел 13 "Иная документация в случаях, предусмотренных законодательными и иными нормативными правовыми актами Российской Федерации".</w:t>
            </w:r>
          </w:p>
          <w:p>
            <w:pPr>
              <w:pStyle w:val="Normal"/>
              <w:shd w:fill="FFFFFF" w:val="clear"/>
              <w:ind w:right="141" w:firstLine="708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Cs/>
                <w:iCs/>
                <w:kern w:val="0"/>
                <w:lang w:eastAsia="ru-RU" w:bidi="ar-SA"/>
              </w:rPr>
              <w:t>Сметная документация должна быть разработана на основа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 (утверждена приказом Министерства строительства и жилищно-коммунального хозяйства Российской Федерации от 4 августа 2020 г. N 421/пр с изменениями</w:t>
            </w:r>
            <w:r>
              <w:rPr>
                <w:rFonts w:eastAsia="Times New Roman" w:cs="Times New Roman"/>
              </w:rPr>
              <w:t xml:space="preserve"> в базовых ценах на 01.01.2001 года по ФЕР и в текущих ценах на момент составления сметной документации.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</w:rPr>
              <w:t>При отсутствии во ФГИС ЦС данных о сметных ценах в текущем уровне цен на отдельные материалы, изделия, конструкции и оборудование, а также сметных нормативов на отдельные виды работ и услуг допускается определение их сметной стоимости по наиболее экономичному варианту, определенному на основании сбора информации о текущих ценах (конъюнктурный анализ). Результаты конъюнктурного анализа оформляются в соответствии с рекомендуемой формой, приведенной в Приложении № 1 к Методике.</w:t>
            </w:r>
          </w:p>
        </w:tc>
      </w:tr>
    </w:tbl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казанных услуг является: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ая документация (предоставляется 3 экземпляра на бумажном носителе и 1 экземпляр на электронном носителе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экспертизы проектной документации (предоставляется 1 экземпляр на бумажном носителе и 1 экземпляр на электронном носителе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 xml:space="preserve">Требования к поставщику/подрядчику (опыт работы, наличие лицензий, сертификатов, квалифицированного персонала, необходимой техники и т.п.)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imes New Roman"/>
          <w:kern w:val="0"/>
          <w:lang w:eastAsia="en-US" w:bidi="ar-SA"/>
        </w:rPr>
        <w:t>5.1. В соответствии с Градостроительным кодексом РФ от 29.12.2004 № 190-ФЗ ст.55.16 участник закупки в соответствии с законодательством: должен быть членом саморегулируемой организации, основанной на членстве лиц,  осуществляющих подготовку проектной документации, имеющей компенсационный фонд договорных обязательств (при этом, совокупный размер обязательств по договорам подряда, заключаемым с использованием конкурентных способов заключения договоров, не должен превышать (с учетом цены договора, заключаемого по результатам настоящей закупки) предельный размер обязательств, исходя из которого участник процедуры закупки внес взнос в компенсационный фонд обеспечения договорных обязательств), и иметь право выполнять работы по архитектурно-строительному проектированию 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 Соответствие указанному требованию подтверждается предоставлением в составе ценового предложения копии действующей на дату рассмотрения заявок выписки, выданной саморегулируемой организацией, по форме, утвержденной приказом Федеральной службы по экологическому, технологическому и атомному надзору от 04.03.2019 № 86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>Обеспеченность кадровыми ресурсами, необходимыми для исполнения обязательств по договору, в т.ч.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  <w:t xml:space="preserve">Наличие работников, работающих на постоянной основе, включенных в Национальный реестр специалистов НОПРИЗ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</w:rPr>
      </w:pPr>
      <w:r>
        <w:rPr>
          <w:rFonts w:cs="Times New Roman"/>
        </w:rPr>
        <w:t>5.2. Исполнитель не должен являться неплатежеспособным или банкротом, находиться в процессе ликвидации. На имущество Исполнителя не должен быть наложен арест, экономическая деятельность Исполнителя не должна быть приостановле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b/>
          <w:color w:val="222222"/>
        </w:rPr>
        <w:t>6. Послепродажное обслуживание (наличие в регионе эксплуатации сервисных центров, сроки гарантии, периодичность технического обслуживания и т.п.)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гарантируе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</w:rPr>
        <w:t>- надлежащее качество услуг в полном объеме, в указанные сроки в соответствии с действующей нормативно-технической документацией в области промышленной безопасност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</w:rPr>
      </w:pPr>
      <w:r>
        <w:rPr>
          <w:rFonts w:cs="Times New Roman"/>
        </w:rPr>
        <w:t>- по письменному требованию заказчика и за свой счет устранять все дефекты и недостатки, выявленные в процессе выполнения услуг, во время их приемки и при проведении экспертизы проектно-сметной документ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</w:rPr>
      </w:pPr>
      <w:r>
        <w:rPr>
          <w:rFonts w:cs="Times New Roman"/>
          <w:color w:val="000000"/>
        </w:rPr>
        <w:t>Гарантийный срок на оказанные услуги – с момента подписания акта сдачи-приемки оказанных услуг в течение всего срока строительства Исполнитель обязуется вносить изменения в ПСД в случае обнаружения ошибок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5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чтительный срок (дата, период) поставки МТР / выполнения работ /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в течение 120 рабочих дней с момента заключения договор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(указывается регион / если целесообразно указать адрес, то указывается адрес) поставки МТР / выполнения работ / оказания услуг: </w:t>
      </w:r>
      <w:r>
        <w:rPr>
          <w:rFonts w:cs="Times New Roman" w:ascii="Times New Roman" w:hAnsi="Times New Roman"/>
          <w:sz w:val="24"/>
          <w:szCs w:val="24"/>
        </w:rPr>
        <w:t>Акционерное общество «Завод полупроводниковых приборов», Юридический и фактический адрес: Республика Марий Эл, 424003, г. Йошкар-Ола, ул. Суворова, д. 2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numGothic">
    <w:altName w:val="Malgun Gothic"/>
    <w:charset w:val="81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Arial Unicode MS;Yu Gothic" w:cs="Mangal;Mang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Arial Unicode MS;Yu Gothic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lineRule="auto" w:line="256" w:before="240" w:after="60"/>
      <w:jc w:val="left"/>
      <w:textAlignment w:val="auto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jc w:val="left"/>
      <w:textAlignment w:val="auto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jc w:val="left"/>
      <w:textAlignment w:val="auto"/>
      <w:outlineLvl w:val="3"/>
    </w:pPr>
    <w:rPr>
      <w:rFonts w:cs="Times New Roman"/>
      <w:b/>
      <w:bCs/>
      <w:kern w:val="0"/>
      <w:sz w:val="28"/>
      <w:szCs w:val="28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Arial Unicode MS;Yu Gothic" w:cs="Mangal;Mangal"/>
      <w:b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M">
    <w:name w:val="m_Простой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4">
    <w:name w:val="Абзац списка Знак"/>
    <w:basedOn w:val="Style11"/>
    <w:qFormat/>
    <w:rPr/>
  </w:style>
  <w:style w:type="character" w:styleId="Style15">
    <w:name w:val="Текст сноски Знак"/>
    <w:qFormat/>
    <w:rPr>
      <w:rFonts w:ascii="NanumGothic;Malgun Gothic" w:hAnsi="NanumGothic;Malgun Gothic" w:eastAsia="Times New Roman" w:cs="NanumGothic;Malgun Gothic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;Yu Gothic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Arial Unicode MS;Yu Gothic" w:cs="Mangal;Mangal"/>
      <w:kern w:val="2"/>
      <w:sz w:val="18"/>
      <w:szCs w:val="16"/>
      <w:lang w:eastAsia="zh-CN"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M1">
    <w:name w:val="m_ПростойТекст"/>
    <w:basedOn w:val="Normal"/>
    <w:qFormat/>
    <w:pPr>
      <w:widowControl/>
      <w:suppressAutoHyphens w:val="false"/>
      <w:jc w:val="both"/>
      <w:textAlignment w:val="auto"/>
    </w:pPr>
    <w:rPr>
      <w:rFonts w:eastAsia="Calibri" w:cs="Times New Roman"/>
      <w:kern w:val="0"/>
      <w:lang w:bidi="ar-SA"/>
    </w:rPr>
  </w:style>
  <w:style w:type="paragraph" w:styleId="32">
    <w:name w:val="Пункт-3"/>
    <w:basedOn w:val="Normal"/>
    <w:qFormat/>
    <w:pPr>
      <w:widowControl/>
      <w:suppressAutoHyphens w:val="false"/>
      <w:spacing w:lineRule="auto" w:line="288"/>
      <w:ind w:firstLine="567"/>
      <w:jc w:val="both"/>
      <w:textAlignment w:val="auto"/>
    </w:pPr>
    <w:rPr>
      <w:rFonts w:eastAsia="Calibri" w:cs="Times New Roman"/>
      <w:kern w:val="0"/>
      <w:sz w:val="28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Mangal;Mangal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widowControl/>
      <w:suppressAutoHyphens w:val="false"/>
      <w:jc w:val="left"/>
      <w:textAlignment w:val="auto"/>
    </w:pPr>
    <w:rPr>
      <w:rFonts w:ascii="NanumGothic;Malgun Gothic" w:hAnsi="NanumGothic;Malgun Gothic" w:eastAsia="Times New Roman" w:cs="NanumGothic;Malgun Gothic"/>
      <w:kern w:val="0"/>
      <w:sz w:val="20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eastAsia="Times New Roman" w:cs="Times New Roman"/>
      <w:kern w:val="0"/>
      <w:lang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eastAsia="Times New Roman" w:cs="Times New Roman"/>
      <w:kern w:val="0"/>
      <w:lang w:bidi="ar-SA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/>
      <w:suppressAutoHyphens w:val="false"/>
      <w:spacing w:lineRule="auto" w:line="256" w:before="0" w:after="160"/>
      <w:jc w:val="left"/>
      <w:textAlignment w:val="auto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/>
      <w:suppressLineNumbers/>
      <w:jc w:val="left"/>
    </w:pPr>
    <w:rPr>
      <w:rFonts w:ascii="Liberation Serif;Times New Roman" w:hAnsi="Liberation Serif;Times New Roman" w:eastAsia="SimSun;宋体" w:cs="Lucida Sans"/>
    </w:rPr>
  </w:style>
  <w:style w:type="paragraph" w:styleId="22">
    <w:name w:val="Основной текст с отступом 22"/>
    <w:basedOn w:val="Normal"/>
    <w:qFormat/>
    <w:pPr>
      <w:widowControl/>
      <w:ind w:firstLine="317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Style23">
    <w:name w:val="Содержимое таблицы"/>
    <w:basedOn w:val="Normal"/>
    <w:qFormat/>
    <w:pPr>
      <w:suppressLineNumbers/>
      <w:jc w:val="left"/>
      <w:textAlignment w:val="auto"/>
    </w:pPr>
    <w:rPr>
      <w:rFonts w:eastAsia="Andale Sans UI;Times New Roman" w:cs="Times New Roman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setan.ru/library/doc/o-promyishlennoj-bezopasnosti-opasnyih-proizvodstvennyih-obektov-s-izmeneniyami-na-2-iyulya-2013-goda/" TargetMode="External"/><Relationship Id="rId3" Type="http://schemas.openxmlformats.org/officeDocument/2006/relationships/hyperlink" Target="https://www.fsetan.ru/library/doc/o-tehnicheskom-regulirovanii-s-izmeneniyami-na-23-iyunya-2014-goda/" TargetMode="External"/><Relationship Id="rId4" Type="http://schemas.openxmlformats.org/officeDocument/2006/relationships/hyperlink" Target="https://www.fsetan.ru/library/doc/tehnicheskij-reglament-o-trebovaniyah-pozharnoj-bezopasnosti-s-izmeneniyami-na-23-iyunya-2014-goda-redaktsiya-dejstvuyuschaya-s-13-iyulya-2014-goda/" TargetMode="External"/><Relationship Id="rId5" Type="http://schemas.openxmlformats.org/officeDocument/2006/relationships/hyperlink" Target="https://www.fsetan.ru/library/doc/gost-r-211101-2013-spds-osnovnyie-trebovaniya-k-proektnoj-i-rabochej-dokumentatsi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22:00Z</dcterms:created>
  <dc:creator>Румянцева Ольга Николаевна</dc:creator>
  <dc:description/>
  <cp:keywords/>
  <dc:language>en-US</dc:language>
  <cp:lastModifiedBy>Бариева Ильнара Илдусовна</cp:lastModifiedBy>
  <cp:lastPrinted>2024-04-09T15:31:00Z</cp:lastPrinted>
  <dcterms:modified xsi:type="dcterms:W3CDTF">2024-05-06T12:50:00Z</dcterms:modified>
  <cp:revision>17</cp:revision>
  <dc:subject/>
  <dc:title/>
</cp:coreProperties>
</file>