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ПОСТАВКИ № 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Йошкар-Ола </w:t>
        <w:tab/>
        <w:tab/>
        <w:tab/>
        <w:tab/>
        <w:tab/>
        <w:tab/>
        <w:tab/>
        <w:tab/>
        <w:t xml:space="preserve">      «__» _________ 2024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 (_________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ставщик», в лице ____, действующего на основании Устава, с одной стороны, 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онерное общество «Завод полупроводниковых приборов» (АО «ЗПП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именуемые «Стороны», на основании Протокола №____ от «____»________2024 г.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тороны» </w:t>
      </w:r>
      <w:r>
        <w:rPr>
          <w:rFonts w:cs="Times New Roman" w:ascii="Times New Roman" w:hAnsi="Times New Roman"/>
          <w:sz w:val="24"/>
          <w:szCs w:val="24"/>
        </w:rPr>
        <w:t>- Заказчик и Поставщи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оговор»</w:t>
      </w:r>
      <w:r>
        <w:rPr>
          <w:rFonts w:cs="Times New Roman" w:ascii="Times New Roman" w:hAnsi="Times New Roman"/>
          <w:sz w:val="24"/>
          <w:szCs w:val="24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овар» </w:t>
      </w:r>
      <w:r>
        <w:rPr>
          <w:rFonts w:cs="Times New Roman" w:ascii="Times New Roman" w:hAnsi="Times New Roman"/>
          <w:sz w:val="24"/>
          <w:szCs w:val="24"/>
        </w:rPr>
        <w:t>- производственная мебель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ая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едмет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чество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Качество поставляемого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Поставщик вместе с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ные необходимые докумен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Договора и порядок о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определена на основании заявки Поставщика и составляет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, без НДС и включает стоимость Товара, стоимость сборки, командировочные расходы, стоимость тары, маркировки и упаковки, транспортные расходы на доставку до склада Заказчика, расположенного по адресу: Республика Марий Эл, г. Йошкар-Ола, ул. Суворова, д. 26, погрузочно–разгрузочные работы, налоги, сборы и иные обязательные платежи, действующие на территории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она фиксированная в течение всего срока действия догово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казчик осуществляет 100% оплату Товара на основании выставленного счета Поставщика в течение 30 (Тридцати) календарных дней с момента доставки и сборки Товара на территории Заказч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бязательство Заказчика по оплате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</w:t>
      </w:r>
      <w:r>
        <w:rPr>
          <w:rFonts w:cs="Times New Roman" w:ascii="Times New Roman" w:hAnsi="Times New Roman"/>
          <w:sz w:val="24"/>
          <w:szCs w:val="24"/>
        </w:rPr>
        <w:t xml:space="preserve"> считается исполненным с момента списания денежных средств с расчетного счета Заказчик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и условия поставки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Общий срок поставки и сборки Товара – 150 (Сто пятьдесят) календарных дней с момента подписания Договора. В общий срок поставки входи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зготовления Товара – в течение 130 (Ста тридца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оставки Товара – в течение 10 (Десяти) календарных дней с момента изготовления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ки по комплектности, срок сборки и монтажа на территории Заказчика – в течение 10 (Десяти) календарных дней с момента доставки Товара на склад Заказч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осуществляется силами и средствами Поставщика до склада Заказчика, расположенного по адресу: РМЭ, г. Йошкар-Ола, ул. Суворова, д.2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ая поставка Товара может производиться с согласия Заказч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0" w:name="dst100261"/>
      <w:bookmarkEnd w:id="0"/>
      <w:r>
        <w:rPr>
          <w:rFonts w:cs="Times New Roman" w:ascii="Times New Roman" w:hAnsi="Times New Roman"/>
          <w:sz w:val="24"/>
          <w:szCs w:val="24"/>
        </w:rPr>
        <w:t>Товар, поставленный досрочно и принятый Заказчиком, засчитываются в счет количества Товара, подлежащего поставке в рамках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передаваться другой Стороне незамедли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емка-передача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нутренняя приемка Товара на предмет его соответствия Спецификации и/или товарной накладной по форме ТОРГ 12 (далее по тексту – накладная) по качеству, комплектности и товарному виду осуществляется на складе Заказчика не позднее 5 (Пяти) календарных дней с даты поста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казчик в день передачи Товара подписывает накладную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атой поставки Товара является дата подписания Сторонами товарной накладной, либо иного документа, подтверждающего факт доставки и принятия Товара Заказчи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выявления несоответствия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дней после их обнаружения, с приложением подробного перечня указанных недостатков, а Товар принять на ответственное хра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представителя Поставщика обязателе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ставщик отвечает за все недостатки Товара, возникшие до передачи Товара Заказчику. За недостатки, возникшие после передачи Товара Заказчику, Поставщик несет ответственность лишь при наличии ви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обязуется в течение 10 (Десяти)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ход права собственности на Това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Договора определили, что право собственности на Товар переходит к Заказчику с момента подписания накладной Заказчи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иск случайной гибели или повреждения Товара переходит на Заказчика с момента подписания накладной в соответствии с п. 6.3. настоящего Договора независимо от перехода права собств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 Ответственность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еня начисляется за каждый день просрочки исполнения Поставщиком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цены Договора за каждый день просроч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Штрафы начисляются за ненадлежащее исполнение Поставщиком обязательств, предусмотренных Договором, за исключением просрочки исполнения Поставщиком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0 (Десять) процентов от цены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Заказчик не несет никакой ответственности за неполную выборку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-х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ы, изложенные в уведомлении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окументально подтверждены Торгово-промышленной Палатой либо иным компетентным государственным органом. </w:t>
      </w:r>
      <w:r>
        <w:rPr>
          <w:rFonts w:cs="Times New Roman" w:ascii="Times New Roman" w:hAnsi="Times New Roman"/>
          <w:sz w:val="24"/>
          <w:szCs w:val="24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разрешения спор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До передачи спора в Арбитражный суд Сторонами соблюден претензионный порядок его урегул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ретензия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Ответ на претензию направляется по факсу либо заказным письм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действия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Настоящий Договор вступает в силу с момента его подписания обеими Сторонами и действует до 31 декабря 2024 года, а в части исполнения обязательств – до полного исполнения обязательств Сторон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онфиденциа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3. Антикоррупционная огово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4. Порядок изменения и расторжения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4.1. </w:t>
      </w:r>
      <w:r>
        <w:rPr>
          <w:rFonts w:cs="Times New Roman" w:ascii="Times New Roman" w:hAnsi="Times New Roman"/>
          <w:sz w:val="24"/>
          <w:szCs w:val="24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Заключительные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-ти (Пяти) дней со дня изменения реквизи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6. Приложения к настоящему Договору.</w:t>
      </w:r>
    </w:p>
    <w:p>
      <w:pPr>
        <w:pStyle w:val="Normal"/>
        <w:spacing w:lineRule="auto" w:line="240" w:before="0" w:after="0"/>
        <w:ind w:left="540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пецификация (Приложение №1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7. Юридические адреса и банковские реквизиты Сторон.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1"/>
        <w:gridCol w:w="10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казч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Юридический адрес: Республика Марий Эл, 424003, г. Йошкар-Ола, ул. Суворова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ел.факс: (8362)45-70-09/42-13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inf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zp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НН/КПП: 121508505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ПО: 07593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/с: 407028109371801048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нк: Отделение Марий Эл № 8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АО Сбербанк г. Йошкар-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/с: 30101810300000000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ИК: 048860630</w:t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 w:eastAsia="ar-SA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НН/КП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ГР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/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Банк: </w:t>
            </w:r>
          </w:p>
          <w:p>
            <w:pPr>
              <w:pStyle w:val="TableContents"/>
              <w:spacing w:lineRule="auto" w:line="276"/>
              <w:rPr>
                <w:rFonts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  <w:t xml:space="preserve">К/с: </w:t>
            </w:r>
          </w:p>
          <w:p>
            <w:pPr>
              <w:pStyle w:val="TableContents"/>
              <w:spacing w:lineRule="auto" w:line="276"/>
              <w:rPr>
                <w:bCs/>
                <w:iCs/>
              </w:rPr>
            </w:pPr>
            <w:r>
              <w:rPr>
                <w:bCs/>
                <w:lang w:eastAsia="ar-SA"/>
              </w:rPr>
              <w:t xml:space="preserve">БИК: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_____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_____</w:t>
            </w:r>
          </w:p>
        </w:tc>
      </w:tr>
    </w:tbl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к Договору поставки №______ от «____»__________2024 г.</w:t>
      </w:r>
    </w:p>
    <w:p>
      <w:pPr>
        <w:pStyle w:val="Normal"/>
        <w:widowControl w:val="false"/>
        <w:suppressLineNumbers/>
        <w:suppressAutoHyphens w:val="true"/>
        <w:spacing w:before="120" w:after="120"/>
        <w:ind w:firstLine="539"/>
        <w:jc w:val="center"/>
        <w:rPr>
          <w:rFonts w:ascii="Times New Roman" w:hAnsi="Times New Roman" w:eastAsia="SimSun;宋体" w:cs="Times New Roman"/>
          <w:b/>
          <w:b/>
          <w:i/>
          <w:i/>
          <w:i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spacing w:before="120" w:after="120"/>
        <w:jc w:val="center"/>
        <w:rPr>
          <w:rFonts w:ascii="Times New Roman" w:hAnsi="Times New Roman" w:eastAsia="SimSun;宋体" w:cs="Times New Roman"/>
          <w:b/>
          <w:b/>
          <w:i/>
          <w:i/>
          <w:i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lang w:eastAsia="zh-CN" w:bidi="hi-IN"/>
        </w:rPr>
        <w:t>Спецификация</w:t>
      </w:r>
    </w:p>
    <w:p>
      <w:pPr>
        <w:pStyle w:val="Style25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539"/>
        <w:contextualSpacing/>
        <w:rPr>
          <w:rFonts w:ascii="Times New Roman" w:hAnsi="Times New Roman" w:eastAsia="SimSun;宋体" w:cs="Times New Roman"/>
          <w:b/>
          <w:b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sz w:val="24"/>
          <w:szCs w:val="24"/>
          <w:lang w:eastAsia="zh-CN" w:bidi="hi-IN"/>
        </w:rPr>
        <w:t>Наименование, цена, количество и характеристики Товара:</w:t>
      </w:r>
    </w:p>
    <w:p>
      <w:pPr>
        <w:pStyle w:val="Style25"/>
        <w:widowControl w:val="false"/>
        <w:suppressLineNumbers/>
        <w:suppressAutoHyphens w:val="true"/>
        <w:spacing w:before="0" w:after="0"/>
        <w:ind w:left="539" w:hanging="0"/>
        <w:contextualSpacing/>
        <w:rPr>
          <w:rFonts w:ascii="Times New Roman" w:hAnsi="Times New Roman" w:eastAsia="SimSun;宋体" w:cs="Times New Roman"/>
          <w:b/>
          <w:b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sz w:val="24"/>
          <w:szCs w:val="24"/>
          <w:lang w:eastAsia="zh-CN" w:bidi="hi-IN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18"/>
        <w:gridCol w:w="601"/>
        <w:gridCol w:w="642"/>
        <w:gridCol w:w="2920"/>
        <w:gridCol w:w="1985"/>
        <w:gridCol w:w="889"/>
        <w:gridCol w:w="834"/>
      </w:tblGrid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арактеристики поставляемого Товара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Товара руб. с НДС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товара всего руб. с НДС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стак усиленный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модульная сборно-разборная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распределенная нагрузка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нера+оцинк. сталь 1,5 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струментальная тумба с дверцей и двумя съемными полками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г регулировки высоты полок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полку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 запир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гельна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евой замок (2000 комбинац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люча в комплект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ер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пус тум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струментальная тумба с выдвижными ящиками (6 ящиков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ый ящик должен быть укомплектован ковриком и оснащен алюминиевой ручкой с возможностью маркировки ящика (набор пиктограмм для обозначения хранимого инструмента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ящ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4-х ящиков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2-х ящиков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ящик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яющие ящ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скопически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 запир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замок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евой замок (2000 комбинац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люча в комплект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ад ящ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пус тум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кран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ерфорации экр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драт 10х10мм, шаг 38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от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 косынок для крепления экран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сессуары на экран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 w:before="0" w:after="16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 электророзеток (3 розетки, 1 выключатель)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 w:before="0" w:after="16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ка больша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 w:before="0" w:after="16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ток А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 w:before="0" w:after="16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жатель инструмент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жатель для пластиковых ящиков (3 шт.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ючок-держатель (зажим для бума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стак усиленный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модульная сборно-разборная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распределенная нагрузка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нера+оцинк. сталь 1,5 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лщ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нструментальная тумба с дверцей и двумя съемными полками. На тумбах и опорах имеются боковые прорезиненные бампера, служащие для защиты от повреждения. На боковых стенках тумбы имеется перфорация, позволяющая размещать аксессуары.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г регулировки высоты полок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полку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евой замок (2000 комбинаций) должен работать с системой антиопрокиды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люча в комплект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ер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пус тум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ка должна быть укомплектована ковриком и оснащена биркодержателем (набор пиктограмм для обозначения хранимого инструмента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лка (горизонтальная опора на зацепах в кол-ве 2шт. в комплекте)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полку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тен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жет устанавливаться как задняя вертикальная панель в 2 уровня, либо как полка-стенка в стандартном исполнении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регулируемая, с дополнительным перфорированным экраном (позволяет размещать дополнительное подвесное оборудование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ерфорации экр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драт 10х10мм, шаг 38 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форированный экр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ул промышленный с подлокотниками на опорах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регулируемая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опоры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рное кольцо для н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уемое по высот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идень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уретан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регулировки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пинка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уретан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ир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высоте, по углу наклона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бурет промышленный на колесах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регулируемая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опоры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а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идень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уретан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ул промышленный на колесах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регулируемая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опоры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а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идень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уретан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регулировки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пинка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уретан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глу наклона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жка инструментальная на колесах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сборно-разборная.</w:t>
            </w:r>
          </w:p>
        </w:tc>
        <w:tc>
          <w:tcPr>
            <w:tcW w:w="8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без колес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оподъемность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ки (2 шт.) коврик в комплект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полку, к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овка по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высот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на тележ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изонтально/под наклоном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еса поворотные</w:t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а со стопором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колес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рузовой стеллаж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стеллажа сборно-разборная. Крепление к полу осуществляется через подпятник на анкер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стеллаж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ир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рам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ирается из двух вертикальных стоек, соединенных между собой комплектом горизонтальных и диагональных связей. Болтовое соединение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т связей ___х___см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йк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, с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ль 1,5 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фигу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ический профиль сложной геометрической формы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чение стойк 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х_____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ал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ложного b-образного профил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, с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рна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ребер жесткости на балку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пление к стой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зацепах с фиксаций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яру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г регулировки высоты ярус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ка яруса ___х__см, 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инкованный 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кран задней стенки стеллажа (3 ш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ен иметь перфорацию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воляющую размещать аксессуары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стак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сборно-разборная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оподъемность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нера+оцинк. сталь не менее 1,2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уемая с шагом 50 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ир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енка задня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к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стак усиленный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модульная сборно-разборная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распределенная нагрузка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нера+оцинк. сталь 1,5 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нструментальная тумба (2 шт.) с выдвижными ящиками (6 ящиков)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луб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ый ящик должен быть укомплектован ковриком и оснащен алюминиевой ручкой с возможностью маркировки ящика (набор пиктограмм для обозначения хранимого инструмента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ящ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4-х ящиков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2-х ящиков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ящик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яющие ящ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скопически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 запир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замок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евой замок (2000 комбинац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люча в комплект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ад ящ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пус тум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кран (2шт.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ерфорации экр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драт 10х10мм, шаг 38мм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ронштейны для крепления экранов (2шт.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вещени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тодиодно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товой поток, Л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, 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, В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температу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ый 2500К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 косынок для крепления экран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 металла,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24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лка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на полку,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енка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сессуары на экран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 w:before="0" w:after="16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 электророзеток (3 розетки, 1 выключатель)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contextualSpacing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а отде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AL 7038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SimSun;宋体" w:cs="Times New Roman"/>
          <w:b/>
          <w:b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. Требования к упаковке Товара: </w:t>
      </w:r>
    </w:p>
    <w:p>
      <w:pPr>
        <w:pStyle w:val="31"/>
        <w:tabs>
          <w:tab w:val="clear" w:pos="708"/>
          <w:tab w:val="left" w:pos="567" w:leader="none"/>
        </w:tabs>
        <w:spacing w:lineRule="auto" w:line="276"/>
        <w:ind w:left="567" w:hanging="0"/>
        <w:rPr/>
      </w:pPr>
      <w:r>
        <w:rPr>
          <w:sz w:val="24"/>
        </w:rPr>
        <w:t>2.1  Упаковка и маркировка должна соответствовать стандартам на упаковку.</w:t>
      </w:r>
    </w:p>
    <w:p>
      <w:pPr>
        <w:pStyle w:val="31"/>
        <w:tabs>
          <w:tab w:val="clear" w:pos="708"/>
          <w:tab w:val="left" w:pos="567" w:leader="none"/>
        </w:tabs>
        <w:spacing w:lineRule="auto" w:line="276"/>
        <w:rPr>
          <w:sz w:val="24"/>
        </w:rPr>
      </w:pPr>
      <w:r>
        <w:rPr>
          <w:sz w:val="24"/>
        </w:rPr>
        <w:t xml:space="preserve">2.2. Товар поставляется в упакованном виде в соответствии с техническими условиями. </w:t>
      </w:r>
    </w:p>
    <w:p>
      <w:pPr>
        <w:pStyle w:val="31"/>
        <w:tabs>
          <w:tab w:val="clear" w:pos="708"/>
          <w:tab w:val="left" w:pos="567" w:leader="none"/>
        </w:tabs>
        <w:spacing w:lineRule="auto" w:line="276"/>
        <w:rPr/>
      </w:pPr>
      <w:r>
        <w:rPr>
          <w:sz w:val="24"/>
        </w:rPr>
        <w:t>2.3. Товар поставляется в упакованном виде в соответствии с техническими условиями Производителя (завода изготовителя) Товара и в таре, обеспечивающей сохранность Товара по количеству и качеству при транспортировке и хранении, исключающей возможность его порчи, утраты и/или повреждения в период загрузки (разгрузки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4. Упаковочные материалы и тара возврату не подлежат. Специальная тара и упаковка, а также приспособления для перевозки товара не оплачиваются Заказчиком отдельно, стоимость тары, в т.ч. многооборотной и упаковочных материалов включена в стоимость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. Требования к поставке Товар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31"/>
        <w:tabs>
          <w:tab w:val="clear" w:pos="708"/>
          <w:tab w:val="left" w:pos="567" w:leader="none"/>
        </w:tabs>
        <w:spacing w:lineRule="auto" w:line="276"/>
        <w:rPr/>
      </w:pPr>
      <w:r>
        <w:rPr>
          <w:rFonts w:eastAsia="Times New Roman"/>
          <w:sz w:val="24"/>
          <w:lang w:eastAsia="ar-SA"/>
        </w:rPr>
        <w:t xml:space="preserve">3.1. </w:t>
      </w:r>
      <w:r>
        <w:rPr>
          <w:sz w:val="24"/>
        </w:rPr>
        <w:t>Поставляемый Товар должен быть качественным и отвечать требованиям безопасности в соответствии с действующими государственными стандартами, техническими условиями, санитарными нормами, требованиями пожаробезопасности, энергетической эффективности, утвержденными на данный вид Това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2. Поставляемый Товар должен быть новым, произведенным не ранее 2023г. не бывшим в использовании, не восстановленным, не иметь дефектов, связанных с работой по его изготовле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</w:rPr>
        <w:t>Поставщик должен заранее сообщить информацию о способах выгрузки Товара и необходимых грузозахватных приспособлениях с указанием схем стропов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борка Товара производится силами и средствами Поставщика на территории Заказчи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</w:rPr>
        <w:t>Поставляемый Товар должен быть без каких-либо ограничений (залог, запрет, арест и т.д.), свободно обращаться на территории РФ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отвечает требованиям безопасности.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ребования к гарантийному сроку Товар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Гарантийный срок - 12-ть месяцев со дня поставки. </w:t>
      </w:r>
      <w:r>
        <w:rPr>
          <w:rFonts w:eastAsia="Times New Roman" w:cs="Times New Roman" w:ascii="Times New Roman" w:hAnsi="Times New Roman"/>
          <w:sz w:val="24"/>
        </w:rPr>
        <w:t>Гарантийный срок продлевается на время гарантийного ремон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и поставке Товара прилагается паспорт и сертификаты соответствия на Товар. Копия декларации о соответствии требованиям ТР ТС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, если во время приёмки и (или) в период гарантийного срока были обнаружены производственные дефекты, некомплектность товара, Поставщик обязан за свой счёт устранить дефекты, доукомплектовать или заменить товар в течение 10 (десяти) рабочих дней с момента соответствующего уведомления (рекламации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5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_ А.К. Нарбутт</w:t>
            </w:r>
          </w:p>
        </w:tc>
        <w:tc>
          <w:tcPr>
            <w:tcW w:w="54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anumGothic">
    <w:altName w:val="Malgun Gothic"/>
    <w:charset w:val="8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rod4">
    <w:name w:val="prod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Productdescriptionfeaturesitemname2">
    <w:name w:val="product-description--features-item-name2"/>
    <w:qFormat/>
    <w:rPr>
      <w:color w:val="333333"/>
    </w:rPr>
  </w:style>
  <w:style w:type="character" w:styleId="Productdescriptionfeaturesitemvalue2">
    <w:name w:val="product-description--features-item-value2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pl5">
    <w:name w:val="i-pl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1">
    <w:name w:val="Подзаголовок Знак"/>
    <w:qFormat/>
    <w:rPr>
      <w:rFonts w:eastAsia="Times New Roman"/>
      <w:color w:val="5A5A5A"/>
      <w:spacing w:val="15"/>
      <w:sz w:val="22"/>
      <w:szCs w:val="22"/>
    </w:rPr>
  </w:style>
  <w:style w:type="character" w:styleId="Itextlowcase">
    <w:name w:val="i-text-lowcase"/>
    <w:qFormat/>
    <w:rPr/>
  </w:style>
  <w:style w:type="character" w:styleId="Bcol">
    <w:name w:val="b-col"/>
    <w:qFormat/>
    <w:rPr/>
  </w:style>
  <w:style w:type="character" w:styleId="Idib">
    <w:name w:val="i-dib"/>
    <w:qFormat/>
    <w:rPr/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d5">
    <w:name w:val="prod5"/>
    <w:qFormat/>
    <w:rPr/>
  </w:style>
  <w:style w:type="character" w:styleId="M">
    <w:name w:val="m_ПростойТекст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Текст сноски Знак"/>
    <w:qFormat/>
    <w:rPr>
      <w:rFonts w:ascii="NanumGothic;Malgun Gothic" w:hAnsi="NanumGothic;Malgun Gothic" w:eastAsia="Times New Roman" w:cs="NanumGothic;Malgun Gothic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Andale Sans UI;Arial Unicode MS" w:cs="Tahoma"/>
      <w:kern w:val="2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Style33">
    <w:name w:val="Заголовок таблицы"/>
    <w:basedOn w:val="Style27"/>
    <w:qFormat/>
    <w:pPr>
      <w:jc w:val="center"/>
    </w:pPr>
    <w:rPr>
      <w:b/>
      <w:bCs/>
      <w:kern w:val="2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fa-I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t10">
    <w:name w:val="i-m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exact" w:line="247" w:before="0" w:after="0"/>
      <w:ind w:left="105" w:hanging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NanumGothic;Malgun Gothic" w:hAnsi="NanumGothic;Malgun Gothic" w:eastAsia="Times New Roman" w:cs="NanumGothic;Malgun Gothic"/>
      <w:sz w:val="20"/>
      <w:szCs w:val="20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1:00Z</dcterms:created>
  <dc:creator>Виктор П. Орлов</dc:creator>
  <dc:description/>
  <cp:keywords/>
  <dc:language>en-US</dc:language>
  <cp:lastModifiedBy>Окатьева Екатерина Николаевна</cp:lastModifiedBy>
  <cp:lastPrinted>2023-12-12T07:36:00Z</cp:lastPrinted>
  <dcterms:modified xsi:type="dcterms:W3CDTF">2024-05-08T08:19:00Z</dcterms:modified>
  <cp:revision>14</cp:revision>
  <dc:subject/>
  <dc:title/>
</cp:coreProperties>
</file>